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06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первых частей заявок на участие в открытом аукционе в электронной форме «на право заключить договор подряда на выполнение работ по текущему ремонту и покраске чугунного ограждения по Комсомольскому проспекту от ул. Пушкина до                  ул. П. Осипенко в Свердловском районе города Перм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28» марта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текущему ремонту и покраске чугунного ограждения по Комсомольскому проспекту от ул. Пушкина до ул. П. Осипенко в Свердловском районе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текущему ремонту и покраске чугунного ограждения по Комсомольскому проспекту от ул. Пушкина до               ул. П. Осипенко в Свердловском районе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1 361 523,71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7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14 (четырнадцат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 порядковым номером 8 отозва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ссмотрение комиссии поступили первые части заявок участников размещения заказа со следующими порядковыми номерами: 1,2,3,4,5,6,7,9,10,11,12,13,14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54:00Z</dcterms:created>
  <dc:creator>Майская</dc:creator>
  <dc:description/>
  <cp:keywords/>
  <dc:language>en-US</dc:language>
  <cp:lastModifiedBy>Мулюкина</cp:lastModifiedBy>
  <cp:lastPrinted>2011-03-25T15:29:00Z</cp:lastPrinted>
  <dcterms:modified xsi:type="dcterms:W3CDTF">2011-03-25T10:54:00Z</dcterms:modified>
  <cp:revision>2</cp:revision>
  <dc:subject/>
  <dc:title/>
</cp:coreProperties>
</file>