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Протокол №0356300056711000035-2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подведения итогов открытого аукциона в электронной форме 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сто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990,г. Пермь, ул. Братьев Игнатовых, 2, МУЗ МСЧ № 9», отдел закупок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ата и время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.03.2011 14:5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Комиссия по закупке продуктов питания </w:t>
            </w:r>
            <w:r>
              <w:rPr>
                <w:bCs/>
                <w:sz w:val="20"/>
                <w:szCs w:val="20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, выбран из числа членов конкурсной (аукционной) комиссии – М.Н.Викто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 К.Р.Коновалов,  Белова Г.И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 – Т.Г.Брюханова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учреждение здравоохранения «Медсанчасть № 9 им.М.А.Тверье»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ивлекается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код)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0356300056711000035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мяса и субпродуктов крупного рогатого скота для МУЗ "МСЧ № 9"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>
          <w:b/>
          <w:sz w:val="18"/>
          <w:szCs w:val="18"/>
        </w:rPr>
        <w:t>: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гражданско-правового договора 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мяса и субпродуктов крупного рогатого скота для МУЗ "МСЧ № 9"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Начальная (максимальная) цена договора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6 000.00рублей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упило вторых частей заявок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ведения О расмотренных заявках участников ОТКРЫТОГО аукциона: </w:t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98"/>
        <w:gridCol w:w="1701"/>
        <w:gridCol w:w="3118"/>
        <w:gridCol w:w="346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о цене контракта 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 210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52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25"/>
            </w:tblGrid>
            <w:tr>
              <w:trPr/>
              <w:tc>
                <w:tcPr>
                  <w:tcW w:w="35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П Спесивая Галина Николаевна</w:t>
                  </w:r>
                </w:p>
              </w:tc>
            </w:tr>
            <w:tr>
              <w:trPr/>
              <w:tc>
                <w:tcPr>
                  <w:tcW w:w="35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4023, Пермский край, Пермь г, ул.Запольская, д.1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 140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ООО "Мясной удар"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617763, Пермский край, Чайковский г, ул.Промышленная, д.8/20 - 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 630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ООО " Торговый Дом " Созвездие"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614990, Пермский край, Пермь г, ул.Куйбышева, д.128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Решение: </w:t>
      </w:r>
    </w:p>
    <w:p>
      <w:pPr>
        <w:pStyle w:val="Normal"/>
        <w:numPr>
          <w:ilvl w:val="0"/>
          <w:numId w:val="2"/>
        </w:numPr>
        <w:ind w:left="360" w:hanging="360"/>
        <w:jc w:val="both"/>
        <w:outlineLvl w:val="0"/>
        <w:rPr/>
      </w:pPr>
      <w:r>
        <w:rPr/>
        <w:t>Признать заявки на участие в открытом аукционе в электронной форме соответствующими требованиям, установленным документацией об открытом аукционе в электронной форм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539"/>
        <w:gridCol w:w="2099"/>
        <w:gridCol w:w="3456"/>
        <w:gridCol w:w="2693"/>
      </w:tblGrid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ие ре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и голосования членов комиссии</w:t>
            </w:r>
          </w:p>
        </w:tc>
      </w:tr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52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25"/>
            </w:tblGrid>
            <w:tr>
              <w:trPr/>
              <w:tc>
                <w:tcPr>
                  <w:tcW w:w="35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ИП Спесивая Галина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иколаевна</w:t>
                  </w:r>
                </w:p>
              </w:tc>
            </w:tr>
            <w:tr>
              <w:trPr/>
              <w:tc>
                <w:tcPr>
                  <w:tcW w:w="35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а М.Н. – «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ва Г.И. – «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15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ООО "Мясной удар"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а М.Н. – «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ва Г.И. – «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15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ООО " Торговый Дом " Созвездие"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а М.Н. – «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ва Г.И. – «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/>
      </w:pPr>
      <w:r>
        <w:rPr/>
        <w:t>Сведения об участниках открытого аукциона, заявки на участие в открытом аукционе в электронной форме которых получили первые три порядковых номера.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481"/>
        <w:gridCol w:w="4613"/>
        <w:gridCol w:w="170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ная цена контракт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7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73"/>
            </w:tblGrid>
            <w:tr>
              <w:trPr/>
              <w:tc>
                <w:tcPr>
                  <w:tcW w:w="337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П Спесивая Галина Николаевна</w:t>
                  </w:r>
                </w:p>
              </w:tc>
            </w:tr>
            <w:tr>
              <w:trPr/>
              <w:tc>
                <w:tcPr>
                  <w:tcW w:w="33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4023, Пермский край, Пермь г, ул.Запольская, д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 210.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ООО "Мясной удар"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617763, Пермский край, Чайковский г, ул.Промышленная, д.8/20 -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 140.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ООО " Торговый Дом " Созвездие"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614990, Пермский край, Пермь г, ул.Куйбышева, д.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 630.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/>
      </w:pPr>
      <w:r>
        <w:rPr>
          <w:bCs/>
          <w:sz w:val="18"/>
          <w:szCs w:val="18"/>
        </w:rPr>
        <w:t>2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>
          <w:trHeight w:val="216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знать победителем открытого аукциона в электронной форме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 Спесивая Галина Николаевна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Цена контракта победителя открытого аукциона</w:t>
            </w:r>
            <w:r>
              <w:rPr>
                <w:bCs/>
                <w:sz w:val="18"/>
                <w:szCs w:val="18"/>
              </w:rPr>
              <w:t xml:space="preserve"> в электронной форме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4 210.00 </w:t>
            </w:r>
            <w:r>
              <w:rPr>
                <w:rStyle w:val="Applestylespan"/>
                <w:sz w:val="18"/>
                <w:szCs w:val="18"/>
              </w:rPr>
              <w:t>рублей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идка от начальной (максимальной) цены контракта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678117%, что составляет 91 790,00 рублей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714"/>
        <w:gridCol w:w="1714"/>
        <w:gridCol w:w="713"/>
        <w:gridCol w:w="3301"/>
      </w:tblGrid>
      <w:tr>
        <w:trPr>
          <w:trHeight w:val="310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Н.Викторова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единой комиссии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К.Р.Коновалов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Г.И.Белова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Брюханова</w:t>
            </w:r>
          </w:p>
        </w:tc>
      </w:tr>
    </w:tbl>
    <w:p>
      <w:pPr>
        <w:pStyle w:val="Normal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6">
    <w:name w:val="Текст Знак"/>
    <w:basedOn w:val="Style13"/>
    <w:qFormat/>
    <w:rPr>
      <w:rFonts w:ascii="Consolas" w:hAnsi="Consolas" w:eastAsia="Calibri" w:cs="Consolas"/>
      <w:sz w:val="21"/>
      <w:szCs w:val="21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2:05:00Z</dcterms:created>
  <dc:creator>Специалист</dc:creator>
  <dc:description/>
  <cp:keywords/>
  <dc:language>en-US</dc:language>
  <cp:lastModifiedBy>Маркетолог 3</cp:lastModifiedBy>
  <cp:lastPrinted>2011-03-25T16:18:00Z</cp:lastPrinted>
  <dcterms:modified xsi:type="dcterms:W3CDTF">2011-03-25T12:05:00Z</dcterms:modified>
  <cp:revision>2</cp:revision>
  <dc:subject/>
  <dc:title>Протокол №</dc:title>
</cp:coreProperties>
</file>