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3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03.2011 14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3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лекарственного средства "Натрия хлорид"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лекарственного средства "Натрия хлорид"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193 900.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963 540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Пермь, ул.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974 51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8, г.Пермь, ул. Ленина, д.84 –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 w:val="18"/>
                <w:szCs w:val="18"/>
              </w:rPr>
            </w:pPr>
            <w:r>
              <w:rPr>
                <w:sz w:val="18"/>
                <w:szCs w:val="18"/>
              </w:rPr>
              <w:t>1 996 44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ОО «Фармконтракт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43442, Московская обл, Красногорский р-н, Ангелово д, ул.Завод по производству инфузионных растворов, д.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 w:val="18"/>
                <w:szCs w:val="18"/>
              </w:rPr>
            </w:pPr>
            <w:r>
              <w:rPr>
                <w:sz w:val="18"/>
                <w:szCs w:val="18"/>
              </w:rPr>
              <w:t>2 073 235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Пермь, Шоссе Космонавтов, д.111, кор.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 w:val="18"/>
                <w:szCs w:val="18"/>
              </w:rPr>
            </w:pPr>
            <w:r>
              <w:rPr>
                <w:sz w:val="18"/>
                <w:szCs w:val="18"/>
              </w:rPr>
              <w:t>2 182 930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ОО «Магну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0, Пермский край, Пермь г, ул.Красновишерская, д.39 - 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39"/>
        <w:gridCol w:w="2099"/>
        <w:gridCol w:w="3456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Фармконтракт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агнус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/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Пермь, ул.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963 540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8, г.Пермь, ул. Ленина, д.84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974 51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Фармконтрак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43442, Московская обл, Красногорский р-н, Ангелово д, ул.Завод по производству инфузионных растворов, д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 w:val="18"/>
                <w:szCs w:val="18"/>
              </w:rPr>
            </w:pPr>
            <w:r>
              <w:rPr>
                <w:sz w:val="18"/>
                <w:szCs w:val="18"/>
              </w:rPr>
              <w:t>1 996 449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Style w:val="Applestylespan"/>
          <w:b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Cs/>
          <w:sz w:val="18"/>
          <w:szCs w:val="18"/>
        </w:rPr>
        <w:t>2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963 540.5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%, что составляет 219 39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Л.Мик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Коновалов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Е.Верхозин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7:00Z</dcterms:created>
  <dc:creator>Специалист</dc:creator>
  <dc:description/>
  <cp:keywords/>
  <dc:language>en-US</dc:language>
  <cp:lastModifiedBy>Маркетолог 3</cp:lastModifiedBy>
  <cp:lastPrinted>2011-03-25T16:18:00Z</cp:lastPrinted>
  <dcterms:modified xsi:type="dcterms:W3CDTF">2011-03-25T11:27:00Z</dcterms:modified>
  <cp:revision>3</cp:revision>
  <dc:subject/>
  <dc:title>Протокол №</dc:title>
</cp:coreProperties>
</file>