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46 020,7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sz w:val="22"/>
          <w:szCs w:val="22"/>
        </w:rPr>
      </w:pPr>
      <w:r>
        <w:rPr>
          <w:sz w:val="22"/>
          <w:szCs w:val="22"/>
        </w:rPr>
        <w:t>Приложение 1</w:t>
      </w:r>
    </w:p>
    <w:p>
      <w:pPr>
        <w:pStyle w:val="TextBody"/>
        <w:ind w:firstLine="5387"/>
        <w:rPr>
          <w:sz w:val="22"/>
          <w:szCs w:val="22"/>
        </w:rPr>
      </w:pPr>
      <w:r>
        <w:rPr>
          <w:sz w:val="22"/>
          <w:szCs w:val="22"/>
        </w:rPr>
        <w:t xml:space="preserve">К Договору </w:t>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sz w:val="22"/>
          <w:szCs w:val="22"/>
        </w:rPr>
      </w:pPr>
      <w:r>
        <w:rPr>
          <w:sz w:val="22"/>
          <w:szCs w:val="22"/>
        </w:rPr>
        <w:t>на поставку фармацевтических препаратов для МУЗ «МСЧ № 9»</w:t>
      </w:r>
    </w:p>
    <w:p>
      <w:pPr>
        <w:pStyle w:val="TextBody"/>
        <w:ind w:firstLine="540"/>
        <w:rPr>
          <w:b/>
          <w:b/>
          <w:sz w:val="28"/>
          <w:szCs w:val="28"/>
        </w:rPr>
      </w:pPr>
      <w:r>
        <w:rPr>
          <w:b/>
          <w:sz w:val="28"/>
          <w:szCs w:val="28"/>
        </w:rPr>
      </w:r>
    </w:p>
    <w:tbl>
      <w:tblPr>
        <w:tblW w:w="9651" w:type="dxa"/>
        <w:jc w:val="left"/>
        <w:tblInd w:w="-20" w:type="dxa"/>
        <w:tblLayout w:type="fixed"/>
        <w:tblCellMar>
          <w:top w:w="0" w:type="dxa"/>
          <w:left w:w="108" w:type="dxa"/>
          <w:bottom w:w="0" w:type="dxa"/>
          <w:right w:w="108" w:type="dxa"/>
        </w:tblCellMar>
      </w:tblPr>
      <w:tblGrid>
        <w:gridCol w:w="503"/>
        <w:gridCol w:w="1355"/>
        <w:gridCol w:w="2268"/>
        <w:gridCol w:w="598"/>
        <w:gridCol w:w="961"/>
        <w:gridCol w:w="616"/>
        <w:gridCol w:w="708"/>
        <w:gridCol w:w="705"/>
        <w:gridCol w:w="902"/>
        <w:gridCol w:w="1035"/>
      </w:tblGrid>
      <w:tr>
        <w:trPr>
          <w:trHeight w:val="25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492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ставки / Количество</w:t>
            </w:r>
          </w:p>
        </w:tc>
      </w:tr>
      <w:tr>
        <w:trPr>
          <w:trHeight w:val="255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ечение трех рабочих дней со дня заключения Договора</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3 по 05 мая 2011 года</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июня 2011 года</w:t>
            </w:r>
          </w:p>
        </w:tc>
        <w:tc>
          <w:tcPr>
            <w:tcW w:w="70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4 по 06 июля 2011 года</w:t>
            </w:r>
          </w:p>
        </w:tc>
        <w:tc>
          <w:tcPr>
            <w:tcW w:w="9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августа 2011 года</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5 по 07 сентября 2011 года</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нокапроно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минокапроновая к-та р-р д/инф. 5% 10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скорбино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скорбиновая к-та д/и 5%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лия и магния аспарагинат</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спаркам таб n5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троп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тропина/с р-р д/и 0.1% 1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цетилсалициловая кисло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цетилсалициловая кислота таб 500мг х 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орная кисло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орная кислота 10г пор.</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р.</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азелиновое масло</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зелиновое масло 100мл №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стойка валерианы</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лерианы н-ка 25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арфар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рфарин таб 2,5мг №50</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инил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инилин (бальзам шостаковского) 50г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9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инпоцет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инпоцетин таб 5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ода дистиллированная</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ода дистиллированная 1000мл стер.</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желат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елофузин р-р д/инф. 4% 500мл бут.п/э</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строз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люкоза 10% 200,0 </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r>
      <w:tr>
        <w:trPr>
          <w:trHeight w:val="14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строз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люкоза 10% 400,0 </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1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строз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люкоза 5% 200,0 </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строз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люкоза 5% 400,0 </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ендаз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ибазол таб 20мг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игокс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гоксин р-р д/и/в/в 0.025% 1мл n10 амп</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ротавер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ротаверина гхл 40мг х 2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нокислоты</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нфезол 100 р-р д/инф. 250мл фл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лия хлор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алия хлорид 40мг/мл 10мл амп №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льция глюкон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льция глюконат р-р д/и 10%10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льция хлор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альция хлорид р-р д/ин 10% 10мл х 10 амп</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евомицет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левомицетин капли гл. 0.25% 10мл фл-ка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евомицет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левомицетин таб 0,5мг №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гния сульфат</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агния сульфат р-р д/и 25% 10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ронидаз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етронидазол таб 250мг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икотино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икотиновая к-та р-р д/и 1% 1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апаверин г/х</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апаверин г/х 2% амп 2мл №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апаверин г/х</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апаверин таб 0,04 №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ентоксифиллин</w:t>
            </w:r>
          </w:p>
        </w:tc>
        <w:tc>
          <w:tcPr>
            <w:tcW w:w="2268" w:type="dxa"/>
            <w:tcBorders>
              <w:top w:val="single" w:sz="4" w:space="0" w:color="000000"/>
              <w:bottom w:val="single" w:sz="4" w:space="0" w:color="000000"/>
              <w:right w:val="single" w:sz="4" w:space="0" w:color="000000"/>
            </w:tcBorders>
            <w:vAlign w:val="center"/>
          </w:tcPr>
          <w:p>
            <w:pPr>
              <w:pStyle w:val="Normal"/>
              <w:rPr/>
            </w:pPr>
            <w:r>
              <w:rPr>
                <w:sz w:val="18"/>
                <w:szCs w:val="18"/>
              </w:rPr>
              <w:t>пентоксифиллин р-р д/и/</w:t>
            </w:r>
            <w:r>
              <w:rPr>
                <w:b/>
                <w:bCs/>
                <w:sz w:val="18"/>
                <w:szCs w:val="18"/>
              </w:rPr>
              <w:t>в/в</w:t>
            </w:r>
            <w:r>
              <w:rPr>
                <w:sz w:val="18"/>
                <w:szCs w:val="18"/>
              </w:rPr>
              <w:t xml:space="preserve"> 2% 5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55"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водорода перокс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ерекись водорода 3% 100,0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латифиллина гидроттартрат</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латифиллина гидротартрат р-р д/и/п/к 0.2%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ремния диоксид коллоидный</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лисорб мп порошок 50г пак.</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огестеро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гестерон д/и.масл.2.5% 1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остигмина бром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зерин р-р д/и 0.05% 1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устырник</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устырника н-ка 25мл фл инд.у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ноз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ибоксин р-р д/и/в/в 2% 5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ифампиц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ифампицин капс 150мг №2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льфацетам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ульфацил натрия капли гл 20% 1,5мл №2</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иамина хлор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иамина хлорид р-р д/и 5% 1мл амп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олие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олиевая кислота таб 1мг №5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талилсульфатиаз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талазол таб 500мг n10</w:t>
            </w:r>
          </w:p>
        </w:tc>
        <w:tc>
          <w:tcPr>
            <w:tcW w:w="598" w:type="dxa"/>
            <w:tcBorders>
              <w:top w:val="single" w:sz="4" w:space="0" w:color="000000"/>
              <w:bottom w:val="single" w:sz="4" w:space="0" w:color="000000"/>
              <w:right w:val="single" w:sz="4" w:space="0" w:color="000000"/>
            </w:tcBorders>
          </w:tcPr>
          <w:p>
            <w:pPr>
              <w:pStyle w:val="Normal"/>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алота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торотан фл 50мл жидк</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уразолидо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уразолидон таб 50мг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лоргексид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хлоргексидин р-р 0,05% 10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ианокобалам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цианокобаламин р-р д/и 500мкг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эритромиц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эритромицин пор д/и 0,1г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7:00:00Z</dcterms:created>
  <dc:creator>ump15</dc:creator>
  <dc:description/>
  <cp:keywords/>
  <dc:language>en-US</dc:language>
  <cp:lastModifiedBy>Маркетолог 1</cp:lastModifiedBy>
  <cp:lastPrinted>2011-03-23T16:47:00Z</cp:lastPrinted>
  <dcterms:modified xsi:type="dcterms:W3CDTF">2011-03-28T08:52:00Z</dcterms:modified>
  <cp:revision>6</cp:revision>
  <dc:subject/>
  <dc:title>СОГЛАСОВАНО</dc:title>
</cp:coreProperties>
</file>