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И.О.главного врача</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фармацевтических </w:t>
      </w:r>
      <w:r>
        <w:rPr>
          <w:b/>
          <w:sz w:val="22"/>
          <w:szCs w:val="22"/>
        </w:rPr>
        <w:t>препаратов</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фармацевтических препарат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986 674,8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1.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2"/>
          <w:szCs w:val="22"/>
        </w:rPr>
      </w:pPr>
      <w:r>
        <w:rPr>
          <w:b/>
          <w:sz w:val="22"/>
          <w:szCs w:val="22"/>
        </w:rPr>
      </w:r>
    </w:p>
    <w:p>
      <w:pPr>
        <w:pStyle w:val="TextBody"/>
        <w:ind w:firstLine="5387"/>
        <w:rPr>
          <w:sz w:val="22"/>
          <w:szCs w:val="22"/>
        </w:rPr>
      </w:pPr>
      <w:r>
        <w:rPr>
          <w:sz w:val="22"/>
          <w:szCs w:val="22"/>
        </w:rPr>
        <w:t>Приложение 1</w:t>
      </w:r>
    </w:p>
    <w:p>
      <w:pPr>
        <w:pStyle w:val="TextBody"/>
        <w:ind w:firstLine="5387"/>
        <w:rPr>
          <w:sz w:val="22"/>
          <w:szCs w:val="22"/>
        </w:rPr>
      </w:pPr>
      <w:r>
        <w:rPr>
          <w:sz w:val="22"/>
          <w:szCs w:val="22"/>
        </w:rPr>
        <w:t xml:space="preserve">К Договору </w:t>
      </w:r>
    </w:p>
    <w:p>
      <w:pPr>
        <w:pStyle w:val="TextBody"/>
        <w:ind w:firstLine="540"/>
        <w:rPr>
          <w:b/>
          <w:b/>
          <w:sz w:val="28"/>
          <w:szCs w:val="28"/>
        </w:rPr>
      </w:pPr>
      <w:r>
        <w:rPr>
          <w:b/>
          <w:sz w:val="28"/>
          <w:szCs w:val="28"/>
        </w:rPr>
      </w:r>
    </w:p>
    <w:p>
      <w:pPr>
        <w:pStyle w:val="TextBody"/>
        <w:ind w:firstLine="540"/>
        <w:jc w:val="center"/>
        <w:rPr>
          <w:sz w:val="22"/>
          <w:szCs w:val="22"/>
        </w:rPr>
      </w:pPr>
      <w:r>
        <w:rPr>
          <w:sz w:val="22"/>
          <w:szCs w:val="22"/>
        </w:rPr>
        <w:t>Техническое задание</w:t>
      </w:r>
    </w:p>
    <w:p>
      <w:pPr>
        <w:pStyle w:val="TextBody"/>
        <w:ind w:firstLine="540"/>
        <w:jc w:val="center"/>
        <w:rPr>
          <w:sz w:val="22"/>
          <w:szCs w:val="22"/>
        </w:rPr>
      </w:pPr>
      <w:r>
        <w:rPr>
          <w:sz w:val="22"/>
          <w:szCs w:val="22"/>
        </w:rPr>
        <w:t>на поставку фармацевтических препаратов для МУЗ «МСЧ № 9»</w:t>
      </w:r>
    </w:p>
    <w:p>
      <w:pPr>
        <w:pStyle w:val="TextBody"/>
        <w:ind w:firstLine="540"/>
        <w:rPr>
          <w:b/>
          <w:b/>
          <w:sz w:val="28"/>
          <w:szCs w:val="28"/>
        </w:rPr>
      </w:pPr>
      <w:r>
        <w:rPr>
          <w:b/>
          <w:sz w:val="28"/>
          <w:szCs w:val="28"/>
        </w:rPr>
      </w:r>
    </w:p>
    <w:tbl>
      <w:tblPr>
        <w:tblW w:w="9651" w:type="dxa"/>
        <w:jc w:val="left"/>
        <w:tblInd w:w="-20" w:type="dxa"/>
        <w:tblLayout w:type="fixed"/>
        <w:tblCellMar>
          <w:top w:w="0" w:type="dxa"/>
          <w:left w:w="108" w:type="dxa"/>
          <w:bottom w:w="0" w:type="dxa"/>
          <w:right w:w="108" w:type="dxa"/>
        </w:tblCellMar>
      </w:tblPr>
      <w:tblGrid>
        <w:gridCol w:w="503"/>
        <w:gridCol w:w="1355"/>
        <w:gridCol w:w="2268"/>
        <w:gridCol w:w="598"/>
        <w:gridCol w:w="961"/>
        <w:gridCol w:w="616"/>
        <w:gridCol w:w="708"/>
        <w:gridCol w:w="705"/>
        <w:gridCol w:w="902"/>
        <w:gridCol w:w="1035"/>
      </w:tblGrid>
      <w:tr>
        <w:trPr>
          <w:trHeight w:val="25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Н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4927"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ок поставки / Количество</w:t>
            </w:r>
          </w:p>
        </w:tc>
      </w:tr>
      <w:tr>
        <w:trPr>
          <w:trHeight w:val="255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6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ечение трех рабочих дней со дня заключения Договора</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3 по 05 мая 2011 года</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1 по 03 июня 2011 года</w:t>
            </w:r>
          </w:p>
        </w:tc>
        <w:tc>
          <w:tcPr>
            <w:tcW w:w="70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4 по 06 июля 2011 года</w:t>
            </w:r>
          </w:p>
        </w:tc>
        <w:tc>
          <w:tcPr>
            <w:tcW w:w="9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1 по 03 августа 2011 года</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5 по 07 сентября 2011 года</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дропарин кальция</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фраксипарин р-р для п/к введения 9500МЕ  анти-Ха/мл шприц 0,3мл №10 (2850МЕ в шприце) </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color w:val="333399"/>
                <w:sz w:val="18"/>
                <w:szCs w:val="18"/>
              </w:rPr>
            </w:pPr>
            <w:r>
              <w:rPr>
                <w:color w:val="333399"/>
                <w:sz w:val="18"/>
                <w:szCs w:val="18"/>
              </w:rPr>
              <w:t>0 </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дропарин кальция</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фраксипарин р-р для п/к введения 9500МЕ  анти-Ха/мл шприц 0,6мл №10 (5700МЕ в шприце)</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color w:val="333399"/>
                <w:sz w:val="18"/>
                <w:szCs w:val="18"/>
              </w:rPr>
            </w:pPr>
            <w:r>
              <w:rPr>
                <w:color w:val="333399"/>
                <w:sz w:val="18"/>
                <w:szCs w:val="18"/>
              </w:rPr>
              <w:t>0 </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зитромиц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азитромицин капс 0,25г №6</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миодаро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амиодарон таб 200мг №3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аточное молочко пчел</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апилак таб 10мг n25</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омиц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банеоцин порошок наружн. 10г дозатор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hyperlink r:id="rId5">
              <w:r>
                <w:rPr>
                  <w:rStyle w:val="InternetLink"/>
                  <w:color w:val="000000"/>
                  <w:sz w:val="18"/>
                  <w:szCs w:val="18"/>
                </w:rPr>
                <w:t>тиоктовая кислота</w:t>
              </w:r>
            </w:hyperlink>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берлитион 300ед р-р д/и/в/в 300мг 12мл амп n5</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иоктацидовая к-та</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берлитион таб п/о 300мг №3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лпростадил</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азапростан лиофилизат д/приг.р-ра д/инф 20мкг n10 амп</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лпростадил</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азапростан лиофилизат д/приг.р-ра д/инф 60мкг n10 амп</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r>
      <w:tr>
        <w:trPr>
          <w:trHeight w:val="96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инпоцет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инпоцетин концентр. д/приг.р-ра д/инф. 5мг/мл 2мл амп №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нтерферон альфа</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иферон-1 свечи 150000ме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бенцикла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галидор р-р д/и 50мг/2мл 2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бенцикла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галидор таб 100мг n5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14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убка гемостатическая</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губка гемостат коллаг №1 5*5см</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этамзилат</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дицинон р-р д/ин. в/в/в/м  введ. 250мг амп 2мл №5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этамзилат</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дицинон таб 250мг n10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експантенол</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пантенол мазь 50мг/г 25г туба</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уба</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идрогестеро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дюфастон таб 10мг №2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альций+коллекальциферол+медь+цинк+марганец+бор</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альцемин таб №12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етинол +пиридоксин+аскор кислота</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альцинова таб №27</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лактофильтрум</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лактофильтрум таб 0.5г n6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линекс</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инекс капс №16</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тадоксил</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метадоксил таб 500мг n3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ильгамма</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льгамма р-р д/и 2мл n5 амп</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хлоргексид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ирамистин р-р 0.01% 50мл с распылителем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иридоксина г/х+тиамина хлорид+цианокобалам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ейромультивит таб п/об n2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эзомепразол</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нексиум лиофилизат д/приг.р-ра д/и/в/в 40мг фл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рфлоксац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рбактан таб п/об 400мг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ктреотид</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октреотид р-р д/и 0.01% 1мл амп n5</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мепразол</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омепразол капс. 20мг n3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флоксац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офлоксацин р-р д/инф 100мл №1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арацетамол</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ерфалган р-р д/инфузий 10мг/мл 100мл фл n12</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ипекурония бромид</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ипекурония бромид (веро-пипекуроний) 4мг фл. №25</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лигидроксиэтил крахмал</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рефортан гэк р-р д/инф. 6% 500мл фл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ранексамовая к-та</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транексам амп 5мл №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мидотризоевая к-та</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урографин р-р д/и 76% 20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циннариз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циннаризин таб 25мг n5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ципрофлоксац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ципрофлоксацин р-р д/и 200мг 100мл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ципрофлоксац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ципрофлоксацин таб п/об 500мг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янтарная к-та+инозин+никотинамид+рибофлав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цитофлавин р-р д/и/в/в 10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арацетамол</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эффералган свечи 150мг №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r>
    </w:tbl>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yperlink" Target="http://www.webapteka.ru/drugbase/search.php?filt_innid=1630"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7:44:00Z</dcterms:created>
  <dc:creator>ump15</dc:creator>
  <dc:description/>
  <cp:keywords/>
  <dc:language>en-US</dc:language>
  <cp:lastModifiedBy>Пользователь</cp:lastModifiedBy>
  <cp:lastPrinted>2011-03-23T16:47:00Z</cp:lastPrinted>
  <dcterms:modified xsi:type="dcterms:W3CDTF">2011-03-26T09:44:00Z</dcterms:modified>
  <cp:revision>5</cp:revision>
  <dc:subject/>
  <dc:title>СОГЛАСОВАНО</dc:title>
</cp:coreProperties>
</file>