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09 593,8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sz w:val="22"/>
          <w:szCs w:val="22"/>
        </w:rPr>
      </w:pPr>
      <w:r>
        <w:rPr>
          <w:sz w:val="22"/>
          <w:szCs w:val="22"/>
        </w:rPr>
        <w:t>Приложение 1</w:t>
      </w:r>
    </w:p>
    <w:p>
      <w:pPr>
        <w:pStyle w:val="TextBody"/>
        <w:ind w:firstLine="5387"/>
        <w:rPr>
          <w:sz w:val="22"/>
          <w:szCs w:val="22"/>
        </w:rPr>
      </w:pPr>
      <w:r>
        <w:rPr>
          <w:sz w:val="22"/>
          <w:szCs w:val="22"/>
        </w:rPr>
        <w:t xml:space="preserve">К Договору </w:t>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sz w:val="22"/>
          <w:szCs w:val="22"/>
        </w:rPr>
      </w:pPr>
      <w:r>
        <w:rPr>
          <w:sz w:val="22"/>
          <w:szCs w:val="22"/>
        </w:rPr>
        <w:t>на поставку фармацевтических препаратов для МУЗ «МСЧ № 9»</w:t>
      </w:r>
    </w:p>
    <w:p>
      <w:pPr>
        <w:pStyle w:val="TextBody"/>
        <w:ind w:firstLine="540"/>
        <w:rPr>
          <w:b/>
          <w:b/>
          <w:sz w:val="28"/>
          <w:szCs w:val="28"/>
        </w:rPr>
      </w:pPr>
      <w:r>
        <w:rPr>
          <w:b/>
          <w:sz w:val="28"/>
          <w:szCs w:val="28"/>
        </w:rPr>
      </w:r>
    </w:p>
    <w:tbl>
      <w:tblPr>
        <w:tblW w:w="9651" w:type="dxa"/>
        <w:jc w:val="left"/>
        <w:tblInd w:w="-20" w:type="dxa"/>
        <w:tblLayout w:type="fixed"/>
        <w:tblCellMar>
          <w:top w:w="0" w:type="dxa"/>
          <w:left w:w="108" w:type="dxa"/>
          <w:bottom w:w="0" w:type="dxa"/>
          <w:right w:w="108" w:type="dxa"/>
        </w:tblCellMar>
      </w:tblPr>
      <w:tblGrid>
        <w:gridCol w:w="503"/>
        <w:gridCol w:w="1355"/>
        <w:gridCol w:w="2268"/>
        <w:gridCol w:w="598"/>
        <w:gridCol w:w="961"/>
        <w:gridCol w:w="616"/>
        <w:gridCol w:w="708"/>
        <w:gridCol w:w="705"/>
        <w:gridCol w:w="902"/>
        <w:gridCol w:w="1035"/>
      </w:tblGrid>
      <w:tr>
        <w:trPr>
          <w:trHeight w:val="25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Н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492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поставки / Количество</w:t>
            </w:r>
          </w:p>
        </w:tc>
      </w:tr>
      <w:tr>
        <w:trPr>
          <w:trHeight w:val="255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ечение трех рабочих дней со дня заключения Договора</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3 по 05 мая 2011 года</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июня 2011 года</w:t>
            </w:r>
          </w:p>
        </w:tc>
        <w:tc>
          <w:tcPr>
            <w:tcW w:w="70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4 по 06 июля 2011 года</w:t>
            </w:r>
          </w:p>
        </w:tc>
        <w:tc>
          <w:tcPr>
            <w:tcW w:w="9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1 по 03 августа 2011 года</w:t>
            </w:r>
          </w:p>
        </w:tc>
        <w:tc>
          <w:tcPr>
            <w:tcW w:w="103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 05 по 07 сентября 2011 года</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микац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микацин лиофилизат д/приг.р-ра д/и/в/в/в/м 500мг n1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енфолипе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мбилипен таб п/об пленочной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риллиантовый зеленый</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бриллиантовый зеленый р-р сп. 1% 1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та 250г</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йодиксан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изипак р-р д/и 320мг йода/мл 50мл n10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надиона натрия бисульфит</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икасол р-р д/и 1%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епасол-нео</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епасол-нео р-р д/инфузий 8% 50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игокс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игоксин таб 0,25мг №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идроксиметилхиноксалиндиоксид</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иоксидин р-р д/и 1%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ммуноглобул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ммуноглобулин чел норм донорский р-р д/и/в/в 25мл №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9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йод</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йода спирт р-р 5% 10.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мфорный спирт</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амфорный спирт 10% 4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асторовое масло</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сторовое масло 30мл ф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рвал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рвалол капли д/вн.пр. 25мл фл-кап. инд</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14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лорамфеникол+метилураци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левомеколь мазь 40г №1</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линкомицина г/х</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линкомицина г/х р-р д/и 30%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тилурациловая мазь</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етилурациловая мазь 10% 25г</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калт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укалтин таб 50мг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арацетам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арацетамол 500мг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ентоксифилл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ентоксифиллин таб кишечн/об 100мг n6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иридоксина г/х+тиамина хлорид+цианокобалам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иридоксина г/х д/и 5%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еамберин</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еамберин р-р д/инф 1,5% фл 400м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емаксол</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емаксол р-р д/иинф фл 400мл</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рмопсис</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аблетки от кашля №1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уразидин</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урагин таб 50мг n30</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4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35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инк</w:t>
            </w:r>
          </w:p>
        </w:tc>
        <w:tc>
          <w:tcPr>
            <w:tcW w:w="22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цинковая мазь 25г</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96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61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0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0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3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05:00Z</dcterms:created>
  <dc:creator>ump15</dc:creator>
  <dc:description/>
  <cp:keywords/>
  <dc:language>en-US</dc:language>
  <cp:lastModifiedBy>Маркетолог 1</cp:lastModifiedBy>
  <cp:lastPrinted>2011-03-23T16:47:00Z</cp:lastPrinted>
  <dcterms:modified xsi:type="dcterms:W3CDTF">2011-03-26T08:11:00Z</dcterms:modified>
  <cp:revision>3</cp:revision>
  <dc:subject/>
  <dc:title>СОГЛАСОВАНО</dc:title>
</cp:coreProperties>
</file>