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№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0356300129711000003/1</w:t>
      </w:r>
    </w:p>
    <w:p>
      <w:pPr>
        <w:pStyle w:val="Normal"/>
        <w:jc w:val="center"/>
        <w:rPr/>
      </w:pPr>
      <w:r>
        <w:rPr/>
        <w:t xml:space="preserve">рассмотрения первых частей заявок на участие в открытом аукционе в электронной форме                                                </w:t>
      </w:r>
      <w:r>
        <w:rPr>
          <w:color w:val="000000"/>
        </w:rPr>
        <w:t>на право заключить муниципальный контракт</w:t>
      </w:r>
      <w:r>
        <w:rPr/>
        <w:t xml:space="preserve"> на выполнение работ по техническому обслуживанию ВЛ (очистка площадей от кустарника и мелколесья в охранных зонах воздушных линий электропередач (ЛЭП) 0,4 кВ., 10 кВ),  входящих в состав имуще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муниципальной казны г. Перми.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ind w:left="7560" w:hanging="7560"/>
        <w:jc w:val="both"/>
        <w:rPr>
          <w:b/>
          <w:b/>
          <w:bCs/>
        </w:rPr>
      </w:pPr>
      <w:r>
        <w:rPr>
          <w:bCs/>
          <w:sz w:val="22"/>
          <w:szCs w:val="22"/>
        </w:rPr>
        <w:t>г. Пермь «28» марта 2011 года</w:t>
        <w:br/>
        <w:t xml:space="preserve">           10 часов 00 минут</w:t>
      </w:r>
    </w:p>
    <w:p>
      <w:pPr>
        <w:pStyle w:val="TextBody"/>
        <w:spacing w:before="0" w:after="0"/>
        <w:rPr>
          <w:i/>
          <w:i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аукционной комиссии по размещению муниципального заказа на право заключить муниципальный контракт на выполнение работ по техническому обслуживанию ВЛ (очистка площадей от кустарника и мелколесья в охранных зонах воздушных линий электропередач (ЛЭП) 0,4 кВ., 10 кВ),  входящих в состав имущества муниципальной казны г. Перми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онстантин Вале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лена Алексе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алин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ерг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адежда Вита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амар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ул. Большевистская, 6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24-3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техническому обслуживанию ВЛ (очистка площадей от кустарника и мелколесья в охранных зонах воздушных линий электропередач (ЛЭП) 0,4 кВ., 10 кВ),  входящих в состав имущества муниципальной казны г. Перм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703 012,15 рублей (Семьсот три тысячи двенадцать рублей 15 коп.)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 10 (десять) заявок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явка под номером 3 отозвана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това Елена Алексе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бкина Галина Евген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чер Серг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льшина Надежда Вита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туева Тамара Михайловна</w:t>
            </w:r>
          </w:p>
        </w:tc>
      </w:tr>
      <w:tr>
        <w:trPr>
          <w:trHeight w:val="33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ектор МУ «СОИИ»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2:00Z</dcterms:created>
  <dc:creator>СОК</dc:creator>
  <dc:description/>
  <cp:keywords/>
  <dc:language>en-US</dc:language>
  <cp:lastModifiedBy>User</cp:lastModifiedBy>
  <cp:lastPrinted>2011-03-28T09:32:00Z</cp:lastPrinted>
  <dcterms:modified xsi:type="dcterms:W3CDTF">2011-03-28T03:33:00Z</dcterms:modified>
  <cp:revision>12</cp:revision>
  <dc:subject/>
  <dc:title>ПРОТОКОЛ № 1ЭА/3/1</dc:title>
</cp:coreProperties>
</file>