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«___» ____________ 2011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Times New Roman"/>
        </w:rPr>
        <w:t xml:space="preserve">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</w:t>
      </w:r>
      <w:r>
        <w:rPr>
          <w:rFonts w:cs="Courier New"/>
        </w:rPr>
        <w:t>,  именуемое  в дальнейшем "Заказчик", в лице директора Бабкина Дмитрия Валентиновича, действующего на основании Устава</w:t>
      </w:r>
      <w:r>
        <w:rPr/>
        <w:t>, с одной стороны и __________________________. именуемое в дальнейшем Исполнитель, в лице  __________________________________. действующего на основании свидетельства о регистрации № ___________________, с   другой стороны,   вместе именуемые Стороны, заключили настоящий муниципальны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/>
        <w:t>1.1 . На основании   приказа от 11.05 .2007 года  №  «О проведении запроса котировок», протокола котировочной комиссии от ___________ №_</w:t>
      </w:r>
      <w:r>
        <w:rPr>
          <w:u w:val="single"/>
        </w:rPr>
        <w:t xml:space="preserve">   </w:t>
      </w:r>
      <w:r>
        <w:rPr/>
        <w:t xml:space="preserve"> Заказчик поручает: запрос на услуги спортивного зала (далее по тексту – услуги),  в соответствии с  приложением № 2 «Техническое задание», являющимся неотъемлемой частью  настоящего Контракта.</w:t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выполнения работ и действия Контракта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2.1. Контракт действует с  01 апреля по 31 июля 2011 г.</w:t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</w:rPr>
      </w:pPr>
      <w:r>
        <w:rPr>
          <w:b/>
        </w:rPr>
        <w:t>3. Стоимость оказани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Максимальная стоимость услуг составляет  398 000  руб. 00 коп. (триста девяносто восемь тысяч) рубля, 00 копеек  и изменению в течение всего срока действия Контракта не подлежит.</w:t>
      </w:r>
    </w:p>
    <w:p>
      <w:pPr>
        <w:pStyle w:val="Normal"/>
        <w:jc w:val="both"/>
        <w:rPr/>
      </w:pPr>
      <w:r>
        <w:rPr/>
        <w:t>3.2.Заказчик перечисляет исполнителю ежемесячно 99 500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результатов работ и подписания акта  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1. Порядок   выполнения услуг по Контракту,  подлежащих оформлению и сдаче Исполнителем Заказчику, определен настоящим Контрактом и Техническим заданием (Приложение №2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4.2. По мере выполнения заданий  Исполнитель представляет Заказчику  счет-фактуру на оплату, акт выполненных работ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color w:val="000000"/>
        </w:rPr>
        <w:t xml:space="preserve">Заказчик осуществляет приемку и проверку чистоты зала, и исправность оборудования. Заказчик в течение 3 рабочих дней после получения акта выполненных работ рассматривает и направляет Исполнителю первый подписанный экземпляр акта  (при отсутствии претензий) или мотивированный отказ от подписания акта. </w:t>
      </w:r>
    </w:p>
    <w:p>
      <w:pPr>
        <w:pStyle w:val="Normal"/>
        <w:jc w:val="both"/>
        <w:rPr/>
      </w:pPr>
      <w:r>
        <w:rPr>
          <w:color w:val="000000"/>
        </w:rPr>
        <w:t>4.4. В случае направления заказчиком мотивированного отказа от подписания акта Сторонами составляет двухсторонний акт с указанием перечня недостатков и необходимых доработок, а также сроков их уст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В случае если в течение срока, указанного в п. 4.4. настоящего контракта от Заказчика не поступит мотивированного отказа от подписания акта приемки-передачи – работы считаются принят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остановке выполнения услуг по Контракту по инициативе Заказчика в установленных настоящим Контрактом или законодательством Российской Федерации случаях в течение 5-и дней с момента остановки Сторонами оформляется двухсторонний протокол (акт), который является основанием для оплаты оказанных Исполнителем объемов услу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Порядок расчетов по Контрак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Расчет Заказчика с Исполнителем производится по факту выполнения работ, не позднее 15 календарных дней после подписания Сторонами акта  выполненных работ на основании предъявленных Исполнителем счетов и счетов-фактур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Расчеты с Исполнителем осуществляется путем перечисления средств на его расчетный счет,  указанный в настоящем </w:t>
      </w:r>
      <w:r>
        <w:rPr>
          <w:rFonts w:cs="Times New Roman" w:ascii="Times New Roman" w:hAnsi="Times New Roman"/>
          <w:sz w:val="24"/>
          <w:szCs w:val="24"/>
        </w:rPr>
        <w:t>Контрак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Исполнитель обязан:</w:t>
      </w:r>
    </w:p>
    <w:p>
      <w:pPr>
        <w:pStyle w:val="Normal"/>
        <w:jc w:val="both"/>
        <w:rPr/>
      </w:pPr>
      <w:r>
        <w:rPr/>
        <w:t>6.1.1. Содержать зал в чистоте.</w:t>
      </w:r>
    </w:p>
    <w:p>
      <w:pPr>
        <w:pStyle w:val="Normal"/>
        <w:jc w:val="both"/>
        <w:rPr/>
      </w:pPr>
      <w:r>
        <w:rPr/>
        <w:t>6.1.2. Своевременно производить ремонт оборудования.</w:t>
      </w:r>
    </w:p>
    <w:p>
      <w:pPr>
        <w:pStyle w:val="Normal"/>
        <w:widowControl w:val="false"/>
        <w:jc w:val="both"/>
        <w:rPr/>
      </w:pPr>
      <w:r>
        <w:rPr/>
        <w:t>6.1.3. При обнаружении обстоятельств, создающих невозможность предоставление услуг в срок, немедленно известить Заказчика.</w:t>
      </w:r>
    </w:p>
    <w:p>
      <w:pPr>
        <w:pStyle w:val="Normal"/>
        <w:widowControl w:val="false"/>
        <w:jc w:val="both"/>
        <w:rPr/>
      </w:pPr>
      <w:r>
        <w:rPr/>
        <w:t xml:space="preserve">6.1.4.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Исполнитель вправе:</w:t>
      </w:r>
    </w:p>
    <w:p>
      <w:pPr>
        <w:pStyle w:val="Normal"/>
        <w:rPr/>
      </w:pPr>
      <w:r>
        <w:rPr/>
        <w:t>6.2.1.  Запрашивать  и получать от Заказчика необходимую для  выполнения услуг информацию.</w:t>
      </w:r>
    </w:p>
    <w:p>
      <w:pPr>
        <w:pStyle w:val="Normal"/>
        <w:rPr/>
      </w:pPr>
      <w:r>
        <w:rPr/>
        <w:t>6.2.2. Требовать от Заказчика  своевременного перечисления денежных средств, указанных в п.3.1. настоящего Контракта,  при условии надлежащего  исполнения своих обязательств.</w:t>
      </w:r>
    </w:p>
    <w:p>
      <w:pPr>
        <w:pStyle w:val="Normal"/>
        <w:jc w:val="both"/>
        <w:rPr/>
      </w:pPr>
      <w:r>
        <w:rPr/>
        <w:t>6.2.3. По согласованию с Заказчиком  вносить  изменения по предоставлению услуг зала, по настоящему Контракту, если  эти изменения не противоречат  требованиям, установленным Техническим задание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3. Заказчик вправе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В лице директора СДЮСШОР по дзюдо и самбо г. Перми или ответственного лица от Заказчика  в любое время проверять ход предоставляемых услуг Исполнителем, не вмешиваясь в его хозяйственную деятельность.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7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Условия расторжения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1. 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Сторона,  решившая  расторгнуть  Контракт,  не менее чем за 10 дней до расторж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акта,  направляет  письменное  уведомление другой Сторон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 При расторжении Контракта Стороны обязуются произвести взаимные расчеты: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передать результат выполненных работ (документацию на бумажном носителе -3 экз., на магнитном носителе) по настоящему Контракту Заказчику, а Заказчик обязан оплатить выполненные Исполнителем работы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 Разрешение споров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  В случае невозможности разрешения разногласий  путем переговоров они решаются в соответствии с действующим законодательством РФ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 Прочие услови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Вся  документация, полученная при выполнении работ по настоящему Контракту, поступает в распоряжение Заказчик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1. Заключительные положения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11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1.4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5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Действительна личная и факсимильная подпис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6. Настоящий Контракт составлен в четырех экземплярах, имеющих одинаковую юридическую сил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7</w:t>
      </w:r>
      <w:r>
        <w:rPr>
          <w:rFonts w:cs="Times New Roman" w:ascii="Times New Roman" w:hAnsi="Times New Roman"/>
          <w:sz w:val="24"/>
          <w:szCs w:val="24"/>
        </w:rPr>
        <w:t xml:space="preserve">.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Заказчика: Солякова Любовь Дмитриевна. телефон: 239-29-42; с/т. 8950 45 57 348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___тел.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8.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Котировочная заявка;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иложение № 2 –  Техническое задание;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: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389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60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36:00Z</dcterms:created>
  <dc:creator>Admin</dc:creator>
  <dc:description/>
  <cp:keywords/>
  <dc:language>en-US</dc:language>
  <cp:lastModifiedBy>Admin</cp:lastModifiedBy>
  <cp:lastPrinted>2010-02-15T14:19:00Z</cp:lastPrinted>
  <dcterms:modified xsi:type="dcterms:W3CDTF">2011-03-25T08:15:00Z</dcterms:modified>
  <cp:revision>3</cp:revision>
  <dc:subject/>
  <dc:title/>
</cp:coreProperties>
</file>