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28» марта  2011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аю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 / ____________________ /</w:t>
      </w:r>
    </w:p>
    <w:p>
      <w:pPr>
        <w:pStyle w:val="Normal"/>
        <w:jc w:val="right"/>
        <w:rPr/>
      </w:pPr>
      <w:r>
        <w:rPr>
          <w:sz w:val="20"/>
          <w:szCs w:val="20"/>
        </w:rPr>
        <w:t>« ___ » ___________________ 2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Техническое задание на услуги спортивного зал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ОУ ДОД «СДЮСШОР по дзюдо и самбо»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 адресу: г. Пермь, ул. Революции 60-4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аксимальная цена контракта 398 000 рублей 00 коп.</w:t>
      </w:r>
    </w:p>
    <w:p>
      <w:pPr>
        <w:pStyle w:val="Normal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301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и его адре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«СДЮСШОР по дзюдо и самбо» г. Перми,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волюции, 60-44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требования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лжна иметь пакет документов  разрешающий данный вид деятельности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алу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портивного зала – 4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– 6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28"/>
                <w:szCs w:val="28"/>
              </w:rPr>
              <w:t>Тренажерный зал –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с оборуд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о должно лежать два татами (стандартный разм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2х тренер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3х раздева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ичие 2х душев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доровительный комплекс включа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ау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ссей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бинет вра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лоскостные спортивные сооружения (малое футбольное поле, беговые дорожки и т.д.)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ые условия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ала по учебному расписанию МОУ ДОД «СДЮСШОР по дзюдо и самбо» г. Перми. Расположение центра Свердлов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ственный представитель Заказч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 / _______________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 / ______________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5:56:00Z</dcterms:created>
  <dc:creator>Admin</dc:creator>
  <dc:description/>
  <cp:keywords/>
  <dc:language>en-US</dc:language>
  <cp:lastModifiedBy>Admin</cp:lastModifiedBy>
  <cp:lastPrinted>2010-08-09T14:04:00Z</cp:lastPrinted>
  <dcterms:modified xsi:type="dcterms:W3CDTF">2011-03-25T08:16:00Z</dcterms:modified>
  <cp:revision>5</cp:revision>
  <dc:subject/>
  <dc:title/>
</cp:coreProperties>
</file>