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3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olor w:val="000000"/>
          <w:sz w:val="20"/>
        </w:rPr>
        <w:t>медикаментов (перекись водорода)</w:t>
      </w:r>
      <w:r>
        <w:rPr>
          <w:b w:val="false"/>
          <w:sz w:val="20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ГКБ №4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28» марта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Единая комиссия)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2. 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left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left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медикаментов (перекись водорода)  (извещение №30 «10» марта 2011 года размещено на  сайте администрации г. Перм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gorodperm.ru</w:t>
        </w:r>
      </w:hyperlink>
      <w:r>
        <w:rPr>
          <w:sz w:val="24"/>
          <w:szCs w:val="24"/>
        </w:rPr>
        <w:t xml:space="preserve"> и официальном сайте 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«10» марта 2011 года).     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8.03.11 года  размещено на  сайте администрации г. Перми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(извещение от «18» марта 2011 года № 30-1 о продлении срока подачи котировочных заявок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просу котировок от </w:t>
      </w: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поставку </w:t>
      </w:r>
      <w:r>
        <w:rPr>
          <w:color w:val="000000"/>
          <w:sz w:val="24"/>
          <w:szCs w:val="24"/>
        </w:rPr>
        <w:t>медикаментов (перекись водорода))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color w:val="000000"/>
          <w:sz w:val="24"/>
          <w:szCs w:val="24"/>
          <w:lang w:eastAsia="ru-RU"/>
        </w:rPr>
        <w:t>21 000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30 от «10» марта 2011 год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5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. Период поставки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срока подачи котировочных заявок, указанного в извещении о проведении запроса котировок,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продлении срока подачи котировочных заявок, дополнительно не поступило ни одной котировочной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98,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 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 Котировочная комиссия рассмотрела котировочную заявку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0. Котировочная комиссия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0.1. Признать победителем в проведении запроса котировок единственную котировочную заявку ООО «Новые аптеки», место нахождения 614090, г. Пермь, ул. Лодыгина, 57,  цена договора  20 998,74 руб. (Двадцать тысяч  девятьсот девяносто восемь  руб. 74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1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меститель председателя: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2"/>
                <w:szCs w:val="22"/>
              </w:rPr>
              <w:t xml:space="preserve">Лозовская Ю.В.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 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3-05T09:49:00Z</cp:lastPrinted>
  <dcterms:modified xsi:type="dcterms:W3CDTF">2011-03-28T04:44:00Z</dcterms:modified>
  <cp:revision>283</cp:revision>
  <dc:subject/>
  <dc:title>ПРОТОКОЛ ОЦЕНКИ И СОПОСТАВЛЕНИЯ ЗАЯВОК НА УЧАСТИЕ В КОНКУРСЕ </dc:title>
</cp:coreProperties>
</file>