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5ЭА от «28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szCs w:val="24"/>
        </w:rPr>
        <w:t>Препараты для лечения инфекционных заболеваний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Препараты для лечения инфекционных заболев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0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апре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апрел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3-28T03:32:00Z</dcterms:modified>
  <cp:revision>48</cp:revision>
  <dc:subject/>
  <dc:title>ИЗВЕЩЕНИЕ № __ от «___» __________ 2011 года</dc:title>
</cp:coreProperties>
</file>