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936"/>
        <w:gridCol w:w="141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19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бумаги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8»</w:t>
            </w:r>
            <w:r>
              <w:rPr/>
              <w:t xml:space="preserve"> марта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бумаги (извещение №219 от «18» марта 2011 года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18» марта 2011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1. Бумага для ксерокопир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/м2, формат А4; количество бумаги в пачке не менее 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листов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умага писчая газетна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80 паче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Гражданско-правового догово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500,00 (Сорок две тысячи пятьсо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х заявки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 005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йные технологии 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 45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560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ые заявки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Пермь»</w:t>
            </w:r>
          </w:p>
          <w:p>
            <w:pPr>
              <w:pStyle w:val="Normal"/>
              <w:jc w:val="both"/>
              <w:rPr/>
            </w:pPr>
            <w:r>
              <w:rPr/>
              <w:t>Адрес:г. Пермь, ул.Ленина, 8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Цена гражданско-правового договора 39 560,00 (Тридцать девять тысяч пятьсот шестьдесят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Комус-Кама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1-03-25T12:40:00Z</cp:lastPrinted>
  <dcterms:modified xsi:type="dcterms:W3CDTF">2011-03-25T07:40:00Z</dcterms:modified>
  <cp:revision>12</cp:revision>
  <dc:subject/>
  <dc:title>ПРОТОКОЛ ОЦЕНКИ И СОПОСТАВЛЕНИЯ ЗАЯВОК НА УЧАСТИЕ В КОНКУРСЕ </dc:title>
</cp:coreProperties>
</file>