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567"/>
        <w:gridCol w:w="2121"/>
        <w:gridCol w:w="856"/>
        <w:gridCol w:w="3353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20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шприцов трехкомпонентных и систем инфузионных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28»</w:t>
            </w:r>
            <w:r>
              <w:rPr/>
              <w:t xml:space="preserve"> мар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шприцов трехкомпонентных и систем инфузионных для МУЗ «Городская клиническая поликлиника №5»(извещение №220 от «18» марта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8» марта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г. Пермь,  ул. Куйбышева, 111, ул. Глеба Успенского, 5,7, ул. Героев Хасана, 26, ул. Запорожская, 5/7, ул. Гусарова,7, ул. Никулина,10, ул. Муромская, 24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изводится двумя равными партиями. Первая  партия в течение 3 (трех) рабочих дней с даты заключения договора, вторая партия до 15 мая 2011г.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 080,00 (Двести тридцать четыре тысячи восемьдеся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МК «ТехноМедика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 131,8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 849,6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 175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рмтатинвест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 576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та Фарбио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 318,6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тнерство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 960,2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знать котировочную заявку ООО МК «ТехноМедика» как несоответствующую требованиям, установленным в извещении о проведении запроса котировок на основании Федерального закона от 21.07.2010г. №94-ФЗ п.3 ст.47 (цена, предложенная в котировочной заявке, превышает максимальную цену, указанную в извещении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/>
              <w:t>2. Признать котировочную заявку ООО «Медицинский Центр «ВИА САН» как несоответствующую требованиям, установленным в извещении о проведении запроса котировок на основании Федерального закона от 21.07.2010г. №94-ФЗ п.4 ст.15 (не указано соответствие участника размещения заказа требованиям, предъявляемым к субъектам малого предпринимательства).</w:t>
            </w:r>
          </w:p>
          <w:p>
            <w:pPr>
              <w:pStyle w:val="Normal"/>
              <w:jc w:val="both"/>
              <w:rPr/>
            </w:pPr>
            <w:r>
              <w:rPr/>
              <w:t>3. Признать котировочные заявки  ЗАО «Компания Киль-Прикамье», ООО «Фармтатинвест», ООО «Вита Фарбио» и ООО «Партнерство»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Фармтатинвест»</w:t>
            </w:r>
          </w:p>
          <w:p>
            <w:pPr>
              <w:pStyle w:val="Normal"/>
              <w:jc w:val="both"/>
              <w:rPr/>
            </w:pPr>
            <w:r>
              <w:rPr/>
              <w:t>г. Казань, ул. Профсоюзная, д.2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211 576,00 (Двести одиннадцать тысяч пятьсот семьдесят шесть рублей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Вита Фарбио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1446</cp:lastModifiedBy>
  <cp:lastPrinted>2011-02-16T15:02:00Z</cp:lastPrinted>
  <dcterms:modified xsi:type="dcterms:W3CDTF">2011-03-25T07:19:00Z</dcterms:modified>
  <cp:revision>30</cp:revision>
  <dc:subject/>
  <dc:title>ПРОТОКОЛ ОЦЕНКИ И СОПОСТАВЛЕНИЯ ЗАЯВОК НА УЧАСТИЕ В КОНКУРСЕ </dc:title>
</cp:coreProperties>
</file>