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5» марта 2011 года № 1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диагностикумов, антигенов, тест – систем, диагностических препаратов, применяемых в медицине, препаратов диагностических и сред питательных для ветеринар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zakupki</w:t>
            </w:r>
            <w:r>
              <w:rPr/>
              <w:t>03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 медицинского назначения «Тесты диагностические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Характеристики и 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ы в техническом задании (Приложение №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Попова, 54, 1-й этаж, 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поставляется в течение 7 дней с момента заключения гражданско-правового договор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7 750,00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ублей (Двести тридцать семь тысяч семьсот пятьдесят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6 часов 30 минут  «01» апреля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8:00 до 11:30; с 12:30 до 16:30, в рабочие дни, пятидневная рабочая неделя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(время местное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азчик производит платежи по договор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овар должен сопровождаться </w:t>
      </w:r>
      <w:r>
        <w:rPr>
          <w:rStyle w:val="Style15"/>
          <w:rFonts w:cs="Times New Roman"/>
        </w:rPr>
        <w:t>заверенными поставщиком копиями соответствующих документов, подтверждающих качество товара и регистрационного удостоверения, выданного в соответствии с действующим законодательством РФ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договор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840" w:right="-360" w:hanging="0"/>
    </w:pPr>
    <w:rPr>
      <w:rFonts w:ascii="Courier New" w:hAnsi="Courier New" w:cs="Courier New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47:00Z</dcterms:created>
  <dc:creator>СОК</dc:creator>
  <dc:description/>
  <cp:keywords/>
  <dc:language>en-US</dc:language>
  <cp:lastModifiedBy>kalmikov</cp:lastModifiedBy>
  <cp:lastPrinted>2011-03-25T16:33:00Z</cp:lastPrinted>
  <dcterms:modified xsi:type="dcterms:W3CDTF">2011-03-25T11:54:00Z</dcterms:modified>
  <cp:revision>23</cp:revision>
  <dc:subject/>
  <dc:title>ИЗВЕЩЕНИЕ № __ от «___» __________ 200 _ года </dc:title>
</cp:coreProperties>
</file>