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1года  № 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бор для экспресс-диагностики сердечного тропони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0"/>
        <w:gridCol w:w="2305"/>
        <w:gridCol w:w="2450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экспресс-диагностики сердечного тропони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указать наимено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  <w:r>
              <w:rPr>
                <w:i/>
                <w:sz w:val="20"/>
                <w:szCs w:val="20"/>
              </w:rPr>
              <w:t xml:space="preserve">, указать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 xml:space="preserve">указать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хроматографический метод исслед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 используемого образца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ыворотка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плазма крови (с цитратом или ЭД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ельная кров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ца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 крови, мк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 крови, мк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цельная кровь, мк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ое разведение образцов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учет результа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анализа, ми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ы теста на достаточный объем пробы, необходимое увлажнение мембраны и правильность методики выполнения анализа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тест снабжен внутренним контролем в виде контрольной полос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нг/м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ст-кассета, шт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азовая пластиковая пипетка-капельница, шт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стиковая пробирка, содержащая антикоагулян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тест-кассета в индивидуальной упаков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н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кс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диагности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</w:t>
      </w:r>
      <w:r>
        <w:rPr>
          <w:b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71"/>
        <w:gridCol w:w="2689"/>
        <w:gridCol w:w="2642"/>
      </w:tblGrid>
      <w:tr>
        <w:trPr/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, </w:t>
            </w:r>
            <w:r>
              <w:rPr>
                <w:i/>
                <w:sz w:val="20"/>
                <w:szCs w:val="20"/>
              </w:rPr>
              <w:t>указать наиме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хроматографический метод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зуемого образца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ная венозная кров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ца (цельная венозная кровь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 мк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ое разведение образцов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учет результа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анализа, ми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тическая чувствительность метода (положительный результат), нг/м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5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логическая  планшета 94*20*7 с экспресс-тестом в количестве 1ш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пластиковые пипетки-капельниц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шит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иммунологическая планшета  с экспресс-тестом в индивидуальной упаковк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спресс-тес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-тест состоит из комбинации моноклональных антител и пористых материал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н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ксимальная температура хранения набора,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мость метода в пределах одного определения и между определения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8%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ы тес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тест снабжен внутренним контролем в виде контрольной поло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0:00Z</dcterms:created>
  <dc:creator>маткина</dc:creator>
  <dc:description/>
  <cp:keywords/>
  <dc:language>en-US</dc:language>
  <cp:lastModifiedBy>kalmikov</cp:lastModifiedBy>
  <dcterms:modified xsi:type="dcterms:W3CDTF">2011-03-25T05:34:00Z</dcterms:modified>
  <cp:revision>22</cp:revision>
  <dc:subject/>
  <dc:title>Приложение № 1</dc:title>
</cp:coreProperties>
</file>