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5082"/>
        <w:gridCol w:w="1404"/>
        <w:gridCol w:w="1476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.п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това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Единица измер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личество</w:t>
            </w:r>
          </w:p>
        </w:tc>
      </w:tr>
      <w:tr>
        <w:trPr>
          <w:trHeight w:val="363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Набор для экспресс-диагностики сердечного тропонина 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бо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90</w:t>
            </w:r>
          </w:p>
        </w:tc>
      </w:tr>
      <w:tr>
        <w:trPr>
          <w:trHeight w:val="411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гентов для иммунохроматографического выявления сердечного белка, связывающего жирные кислоты в цельной крови «Кардио БСЖК» или «эквивалент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бо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50</w:t>
            </w:r>
          </w:p>
        </w:tc>
      </w:tr>
    </w:tbl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Courier New" w:ascii="Courier New" w:hAnsi="Courier New"/>
          <w:i/>
          <w:iCs/>
          <w:sz w:val="20"/>
          <w:szCs w:val="20"/>
        </w:rPr>
        <w:t>№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>18 от «25» марта 2011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Наименование, размер, количество товара. 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  <w:t>2. Требования к товару, параметры и условия требований к товару (</w:t>
      </w:r>
      <w:r>
        <w:rPr>
          <w:sz w:val="22"/>
          <w:szCs w:val="22"/>
        </w:rPr>
        <w:t xml:space="preserve">Набор для экспресс-диагностики сердечного тропонина </w:t>
      </w:r>
      <w:r>
        <w:rPr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)</w:t>
      </w:r>
      <w:r>
        <w:rPr>
          <w:b/>
        </w:rPr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699"/>
        <w:gridCol w:w="3296"/>
      </w:tblGrid>
      <w:tr>
        <w:trPr/>
        <w:tc>
          <w:tcPr>
            <w:tcW w:w="6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для экспресс-диагностики сердечного тропонин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охроматографический метод исследова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ип используемого образца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ыворотка кро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плазма крови (с цитратом или ЭД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цельная кров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бразца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 крови, мкл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 крови, мкл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цельная кровь, мкл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варительное разведение образцов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ый учет результат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вление цветной линии в тестовой области при положительном результате. Отсутствие цветной линии в тестовой области при отрицательном результат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анализа, мин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работы теста на достаточный объем пробы, необходимое увлажнение мембраны и правильность методики выполнения анализа)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й тест снабжен внутренним контролем в виде контрольной полос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, нг/мл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ст-кассета, шт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2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дноразовая пластиковая пипетка-капельница, шт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стиковая пробирка, содержащая антикоагулян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4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на русском язык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ая тест-кассета в индивидуальной упаковк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инимальная температура хранения набора, </w:t>
            </w:r>
            <w:r>
              <w:rPr>
                <w:sz w:val="20"/>
                <w:szCs w:val="20"/>
                <w:vertAlign w:val="superscript"/>
              </w:rPr>
              <w:t>○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аксимальная температура хранения набора, </w:t>
            </w:r>
            <w:r>
              <w:rPr>
                <w:sz w:val="20"/>
                <w:szCs w:val="20"/>
                <w:vertAlign w:val="superscript"/>
              </w:rPr>
              <w:t>○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 диагностик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9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указан на упаковк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Требования к товару, параметры и условия требований к товару (</w:t>
      </w:r>
      <w:r>
        <w:rPr>
          <w:sz w:val="22"/>
          <w:szCs w:val="22"/>
        </w:rPr>
        <w:t>Набор реагентов для иммунохроматографического выявления сердечного белка, связывающего жирные кислоты в цельной крови «Кардио БСЖК» или «эквивалент»</w:t>
      </w:r>
      <w:r>
        <w:rPr>
          <w:b/>
        </w:rPr>
        <w:t>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005"/>
        <w:gridCol w:w="3614"/>
      </w:tblGrid>
      <w:tr>
        <w:trPr/>
        <w:tc>
          <w:tcPr>
            <w:tcW w:w="5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иммунохроматографического выявления сердечного белка, связывающего жирные кислоты в цельной крови «Кардио БСЖК» или «эквивалент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на русском язык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охроматографический метод исследовани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спользуемого образца: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льная венозная кров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бразца (цельная венозная кровь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0 мк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варительное разведение образцов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ый учет результат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вление цветной линии в тестовой области при положительном результате. Отсутствие цветной линии в тестовой области при отрицательном результате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анализа, мин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тическая чувствительность метода (положительный результат), нг/мл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15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ологическая  планшета 94*20*7 с экспресс-тестом в количестве 1шт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е пластиковые пипетки-капельницы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шитель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ая иммунологическая планшета  с экспресс-тестом в индивидуальной упаковк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экспресс-тест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ресс-тест состоит из комбинации моноклональных антител и пористых материалов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инимальная температура хранения набора, </w:t>
            </w:r>
            <w:r>
              <w:rPr>
                <w:sz w:val="20"/>
                <w:szCs w:val="20"/>
                <w:vertAlign w:val="superscript"/>
              </w:rPr>
              <w:t>○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аксимальная температура хранения набора, </w:t>
            </w:r>
            <w:r>
              <w:rPr>
                <w:sz w:val="20"/>
                <w:szCs w:val="20"/>
                <w:vertAlign w:val="superscript"/>
              </w:rPr>
              <w:t>○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более 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мость метода в пределах одного определения и между определениям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8%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работы тест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й тест снабжен внутренним контролем в виде контрольной полос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45:00Z</dcterms:created>
  <dc:creator>kalmikov</dc:creator>
  <dc:description/>
  <cp:keywords/>
  <dc:language>en-US</dc:language>
  <cp:lastModifiedBy>kalmikov</cp:lastModifiedBy>
  <cp:lastPrinted>2010-02-15T11:09:00Z</cp:lastPrinted>
  <dcterms:modified xsi:type="dcterms:W3CDTF">2011-03-25T05:35:00Z</dcterms:modified>
  <cp:revision>87</cp:revision>
  <dc:subject/>
  <dc:title>№ п</dc:title>
</cp:coreProperties>
</file>