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отокол подведения итогов открытого аукциона в электронной форме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0356300039911000001 (1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                          «25» марта 2011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0 часов 30 мину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На заседании аукционной комиссии по размещению заказов на поставки товаров, выполнение работ, оказание услуг, при рассмотрении вторых частей заявок на участие в открытом аукционе в электронной форме присутствовали: </w:t>
        <w:br/>
        <w:t xml:space="preserve">Зам. председателя комиссии: Баканов Олег Валентинович </w:t>
        <w:br/>
        <w:t xml:space="preserve">Член комиссии: Трушников Дмитрий Михайлович </w:t>
        <w:br/>
        <w:t xml:space="preserve">Член комиссии: Варанкина Наталья Александровна </w:t>
        <w:br/>
        <w:t xml:space="preserve">Член комиссии: Субботина Наталья Эдуардовна </w:t>
        <w:br/>
        <w:t>Секретарь комиссии: Полозова Тамара Сергеевна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: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бюджетное учреждение "Благоустройство поселка Новые Ляды" </w:t>
        <w:br/>
      </w:r>
      <w:r>
        <w:rPr>
          <w:rFonts w:cs="Times New Roman" w:ascii="Times New Roman" w:hAnsi="Times New Roman"/>
          <w:b/>
          <w:sz w:val="24"/>
          <w:szCs w:val="24"/>
        </w:rPr>
        <w:t>Наименование аукциона:</w:t>
      </w:r>
      <w:r>
        <w:rPr>
          <w:rFonts w:cs="Times New Roman" w:ascii="Times New Roman" w:hAnsi="Times New Roman"/>
          <w:sz w:val="24"/>
          <w:szCs w:val="24"/>
        </w:rPr>
        <w:t xml:space="preserve"> Выполнение работ по содержанию пустошей п.Новые Ляды в 2011 году </w:t>
        <w:br/>
      </w: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контракта:</w:t>
      </w:r>
      <w:r>
        <w:rPr>
          <w:rFonts w:cs="Times New Roman" w:ascii="Times New Roman" w:hAnsi="Times New Roman"/>
          <w:sz w:val="24"/>
          <w:szCs w:val="24"/>
        </w:rPr>
        <w:t xml:space="preserve"> 1 759 218.00 руб. </w:t>
        <w:br/>
        <w:t xml:space="preserve">Дата и время начала аукциона: 21-03-2011 09:33:45 (время местное)  </w:t>
        <w:br/>
        <w:t xml:space="preserve">Дата и время окончания аукциона: 21-03-2011 12:12:35 (время местное)    </w:t>
        <w:br/>
        <w:t xml:space="preserve">Дата и время окончания с учетом десяти минут с момента завершения аукциона: 21-03-2011 12:22:35 (время местное)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электронной площадки: ОАО "Единая электронная торговая площадка" </w:t>
        <w:br/>
        <w:t xml:space="preserve">Адрес электронной площадки: http://roseltorg.ru </w:t>
        <w:br/>
        <w:t xml:space="preserve"> </w:t>
        <w:br/>
        <w:t xml:space="preserve">На участие в аукционе подали заявки следующие участники размещения заказа: </w:t>
        <w:br/>
      </w:r>
      <w:r>
        <w:rPr/>
        <w:t xml:space="preserve">Заявка № 2 </w:t>
        <w:br/>
        <w:t xml:space="preserve">Заявка № 4 </w:t>
        <w:br/>
        <w:t xml:space="preserve">Заявка № 5 </w:t>
        <w:br/>
        <w:t xml:space="preserve">Заявка № 6 </w:t>
        <w:br/>
        <w:t xml:space="preserve">Заявка № 7 </w:t>
        <w:br/>
        <w:t xml:space="preserve">Заявка № 8 </w:t>
        <w:br/>
        <w:t xml:space="preserve">Заявка № 1 </w:t>
        <w:br/>
        <w:t xml:space="preserve">Заявка № 3 </w:t>
        <w:br/>
        <w:t xml:space="preserve">Заявка № 9 </w:t>
        <w:br/>
        <w:t xml:space="preserve"> </w:t>
        <w:br/>
        <w:t xml:space="preserve">Все минимальные предложения о цене контракта, сделанные участниками открытого аукциона в электронной форме и ранжированные по мере убывания:   </w:t>
      </w:r>
    </w:p>
    <w:tbl>
      <w:tblPr>
        <w:tblW w:w="9745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8"/>
        <w:gridCol w:w="4168"/>
        <w:gridCol w:w="1758"/>
        <w:gridCol w:w="1488"/>
        <w:gridCol w:w="1573"/>
      </w:tblGrid>
      <w:tr>
        <w:trPr>
          <w:trHeight w:val="1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время подачи предложения (время местное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ред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</w:t>
            </w:r>
          </w:p>
        </w:tc>
      </w:tr>
      <w:tr>
        <w:trPr>
          <w:trHeight w:val="1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Гуляева Ираида Алексеевн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03-2011 12:02:3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8 600.59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№5</w:t>
            </w:r>
          </w:p>
        </w:tc>
      </w:tr>
      <w:tr>
        <w:trPr>
          <w:trHeight w:val="1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Буматика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-03-2011 12:01:24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7 396.68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№2</w:t>
            </w:r>
          </w:p>
        </w:tc>
      </w:tr>
      <w:tr>
        <w:trPr>
          <w:trHeight w:val="1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РЕВЕРС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-03-2011 09:43:34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504 131.39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№9</w:t>
            </w:r>
          </w:p>
        </w:tc>
      </w:tr>
      <w:tr>
        <w:trPr>
          <w:trHeight w:val="1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УралПромМонтаж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-03-2011 09:37:06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644 868.83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№6</w:t>
            </w:r>
          </w:p>
        </w:tc>
      </w:tr>
      <w:tr>
        <w:trPr>
          <w:trHeight w:val="1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БИКО-Строй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-03-2011 09:34:58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741 625.82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№1</w:t>
            </w:r>
          </w:p>
        </w:tc>
      </w:tr>
      <w:tr>
        <w:trPr>
          <w:trHeight w:val="1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Лядов Андрей Павлович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-03-2011 09:34:30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750 421.91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№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ая комиссия рассмотрела вторые части заявок на участие в открытом аукционе в электронной форме в порядке, установленном статьей 41.11 Федерального закона от 21 июля 2005 года № 94-ФЗ и приняла реш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знать заявки на участие в открытом аукционе в электронной форме соответствующими требованиям, установленным документацией об открытом аукционе в электронной форме следующих участников размещения заказа:</w:t>
      </w:r>
    </w:p>
    <w:tbl>
      <w:tblPr>
        <w:tblW w:w="8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321"/>
        <w:gridCol w:w="2268"/>
        <w:gridCol w:w="1603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сова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 И.О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Гуляева Ираида Алекс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нов О.В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шников Д.М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анкина Н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ина Н.Э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зова Т.С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Бумат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нов О.В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шников Д.М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анкина Н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ина Н.Э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зова Т.С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РЕВЕР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нов О.В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шников Д.М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анкина Н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ина Н.Э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зова Т.С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УралПромМонтаж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нов О.В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шников Д.М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анкина Н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ина Н.Э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зова Т.С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БИКО-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нов О.В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шников Д.М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анкина Н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ина Н.Э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зова Т.С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5"/>
        <w:gridCol w:w="2958"/>
        <w:gridCol w:w="3421"/>
      </w:tblGrid>
      <w:tr>
        <w:trPr>
          <w:trHeight w:val="567" w:hRule="atLeast"/>
        </w:trPr>
        <w:tc>
          <w:tcPr>
            <w:tcW w:w="9764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аукционной комиссии, присутствующие на заседании: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м. председателя комиссии: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Баканов Олег Валентинович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 комиссии: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Трушников Дмитрий Михайлович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 комиссии: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Варанкина Наталья Александровна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 комиссии: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Субботина Наталья Эдуардовна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комиссии: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Полозова Тамара Сергеевна/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2. Признать победителем открытого аукциона в электронной форме ИП Гуляеву Ираиду Алексеевну (заявка № 5), который предложил наиболее низкую цену контракта в размере 448600,59 (Четыреста сорок восемь тысяч шестьсот рублей 59 копеек)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5:11:00Z</dcterms:created>
  <dc:creator>Admin</dc:creator>
  <dc:description/>
  <cp:keywords/>
  <dc:language>en-US</dc:language>
  <cp:lastModifiedBy>Admin</cp:lastModifiedBy>
  <dcterms:modified xsi:type="dcterms:W3CDTF">2011-03-28T06:54:00Z</dcterms:modified>
  <cp:revision>48</cp:revision>
  <dc:subject/>
  <dc:title/>
</cp:coreProperties>
</file>