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токол подведения итогов открытого аукциона 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035630003991100000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                          «25» марта 2011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1 часов 00 мину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На заседании аукционной комиссии по размещению заказов на поставки товаров, выполнение работ, оказание услуг, при рассмотрении вторых частей заявок на участие в открытом аукционе в электронной форме присутствовали: </w:t>
        <w:br/>
        <w:t xml:space="preserve">Зам. председателя комиссии: Баканов Олег Валентинович </w:t>
        <w:br/>
        <w:t xml:space="preserve">Член комиссии: Трушников Дмитрий Михайлович </w:t>
        <w:br/>
        <w:t xml:space="preserve">Член комиссии: Варанкина Наталья Александровна </w:t>
        <w:br/>
        <w:t xml:space="preserve">Член комиссии: Субботина Наталья Эдуардовна </w:t>
        <w:br/>
        <w:t>Секретарь комиссии: Полозова Тамара Сергеевна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бюджетное учреждение "Благоустройство поселка Новые Ляды" </w:t>
        <w:br/>
      </w:r>
      <w:r>
        <w:rPr>
          <w:rFonts w:cs="Times New Roman" w:ascii="Times New Roman" w:hAnsi="Times New Roman"/>
          <w:b/>
          <w:sz w:val="24"/>
          <w:szCs w:val="24"/>
        </w:rPr>
        <w:t>Наименование аукциона:</w:t>
      </w:r>
      <w:r>
        <w:rPr>
          <w:rFonts w:cs="Times New Roman" w:ascii="Times New Roman" w:hAnsi="Times New Roman"/>
          <w:sz w:val="24"/>
          <w:szCs w:val="24"/>
        </w:rPr>
        <w:t xml:space="preserve"> Выполнение работ по содержанию пустошей п. Новые Ляды в 2011 году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контракта: </w:t>
      </w:r>
      <w:r>
        <w:rPr>
          <w:rFonts w:cs="Times New Roman" w:ascii="Times New Roman" w:hAnsi="Times New Roman"/>
          <w:sz w:val="24"/>
          <w:szCs w:val="24"/>
        </w:rPr>
        <w:t xml:space="preserve">866 058.00 руб. </w:t>
        <w:br/>
        <w:t>Дата и время начала аукциона: 21-03-2011 10:41:15 (время местное)</w:t>
        <w:br/>
        <w:t>Дата и время окончания аукциона: 21-03-2011 12:45:16 (время местное)</w:t>
        <w:br/>
        <w:t>Дата и время окончания с учетом десяти минут с момента завершения аукциона: 21-03-2011 12:55:16 (время местное)</w:t>
        <w:br/>
        <w:t xml:space="preserve">Наименование электронной площадки: ОАО "Единая электронная торговая площадка" </w:t>
        <w:br/>
        <w:t xml:space="preserve">Адрес электронной площадки: http://roseltorg.ru </w:t>
        <w:br/>
        <w:t xml:space="preserve"> </w:t>
        <w:br/>
        <w:t xml:space="preserve">На участие в аукционе подали заявки следующие участники размещения заказа: </w:t>
        <w:br/>
      </w:r>
      <w:r>
        <w:rPr/>
        <w:t xml:space="preserve">Заявка № 3 </w:t>
        <w:br/>
        <w:t xml:space="preserve">Заявка № 4 </w:t>
        <w:br/>
        <w:t xml:space="preserve">Заявка № 6 </w:t>
        <w:br/>
        <w:t xml:space="preserve">Заявка № 1 </w:t>
        <w:br/>
        <w:t xml:space="preserve">Заявка № 2 </w:t>
        <w:br/>
        <w:t xml:space="preserve">Заявка № 5 </w:t>
        <w:br/>
        <w:t xml:space="preserve"> </w:t>
        <w:br/>
        <w:t xml:space="preserve">Все минимальные предложения о цене контракта, сделанные участниками открытого аукциона в электронной форме и ранжированные по мере убывания: </w:t>
        <w:br/>
        <w:t xml:space="preserve">           </w:t>
      </w:r>
    </w:p>
    <w:tbl>
      <w:tblPr>
        <w:tblW w:w="9660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4309"/>
        <w:gridCol w:w="1488"/>
        <w:gridCol w:w="1488"/>
        <w:gridCol w:w="1617"/>
      </w:tblGrid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подачи предложения (время местное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едлож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Гуляева Ираида Алексее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03-2011 12:35:16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7 669.71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4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ИМПЕРИЯ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03-2011 12:34:56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2 000.0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3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Буматика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03-2011 12:01:11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1 054.78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2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УралПромМонтаж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03-2011 11:34:04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 417.88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6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Концепт-сервис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03-2011 11:11:00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8 372.23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укционная комиссия рассмотрела вторые части заявок на участие в открытом аукционе в электронной форме в порядке, установленном статьей 41.11 Федерального закона от 21 июля 2005 года № 94-ФЗ и приняла реше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/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 следующих участников размещения заказа:</w:t>
      </w:r>
    </w:p>
    <w:tbl>
      <w:tblPr>
        <w:tblW w:w="8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321"/>
        <w:gridCol w:w="2268"/>
        <w:gridCol w:w="1603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 И.О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Гуляева Ираид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нов О.В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ников Д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нкина Н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Н.Э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ова Т.С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ИМПЕР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нов О.В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ников Д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нкина Н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Н.Э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ова Т.С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Бумат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нов О.В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ников Д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нкина Н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Н.Э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ова Т.С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УралПромМонта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нов О.В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ников Д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нкина Н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Н.Э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ова Т.С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Концепт-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нов О.В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ников Д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нкина Н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Н.Э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ова Т.С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2958"/>
        <w:gridCol w:w="3421"/>
      </w:tblGrid>
      <w:tr>
        <w:trPr>
          <w:trHeight w:val="567" w:hRule="atLeast"/>
        </w:trPr>
        <w:tc>
          <w:tcPr>
            <w:tcW w:w="9764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аукционной комиссии, присутствующие на заседании: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Баканов Олег Валентин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Трушников Дмитрий Михайл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Варанкина Наталья Александр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убботина Наталья Эдуард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комиссии: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Полозова Тамара Сергеевна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2. Признать победителем открытого аукциона в электронной форме ИП Гуляеву Ираиду Алексеевну (заявка № 4), который предложил наиболее низкую цену контракта в размере 397669,71 (Триста девяносто семь тысяч шестьсот шестьдесят девять рублей 71 коп.)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42:00Z</dcterms:created>
  <dc:creator>Admin</dc:creator>
  <dc:description/>
  <cp:keywords/>
  <dc:language>en-US</dc:language>
  <cp:lastModifiedBy>Admin</cp:lastModifiedBy>
  <dcterms:modified xsi:type="dcterms:W3CDTF">2011-03-28T07:58:00Z</dcterms:modified>
  <cp:revision>22</cp:revision>
  <dc:subject/>
  <dc:title/>
</cp:coreProperties>
</file>