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Протокол подведения итогов открытого аукциона в электронной форме</w:t>
      </w:r>
      <w:r>
        <w:rPr>
          <w:rFonts w:cs="Times New Roman" w:ascii="Times New Roman" w:hAnsi="Times New Roman"/>
          <w:sz w:val="24"/>
          <w:szCs w:val="24"/>
        </w:rPr>
        <w:t xml:space="preserve"> </w:t>
        <w:br/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0356300039911000003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3А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г. Пермь                                                                                                                        «25» марта 2011г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11 часов </w:t>
      </w:r>
      <w:r>
        <w:rPr>
          <w:rFonts w:cs="Times New Roman" w:ascii="Times New Roman" w:hAnsi="Times New Roman"/>
          <w:sz w:val="24"/>
          <w:szCs w:val="24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</w:rPr>
        <w:t>0 мину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 xml:space="preserve">На заседании аукционной комиссии по размещению заказов на поставки товаров, выполнение работ, оказание услуг, при рассмотрении вторых частей заявок на участие в открытом аукционе в электронной форме присутствовали: </w:t>
        <w:br/>
        <w:t xml:space="preserve">Зам. председателя комиссии: Баканов Олег Валентинович </w:t>
        <w:br/>
        <w:t xml:space="preserve">Член комиссии: Трушников Дмитрий Михайлович </w:t>
        <w:br/>
        <w:t xml:space="preserve">Член комиссии: Варанкина Наталья Александровна </w:t>
        <w:br/>
        <w:t xml:space="preserve">Член комиссии: Субботина Наталья Эдуардовна </w:t>
        <w:br/>
        <w:t>Секретарь комиссии: Полозова Тамара Сергеевна</w:t>
      </w:r>
      <w:r>
        <w:rPr>
          <w:rFonts w:cs="Arial" w:ascii="Arial" w:hAnsi="Arial"/>
          <w:sz w:val="20"/>
          <w:szCs w:val="20"/>
        </w:rPr>
        <w:t xml:space="preserve"> </w:t>
        <w:br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тор аукциона: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е бюджетное учреждение "Благоустройство поселка Новые Ляды" </w:t>
        <w:br/>
      </w:r>
      <w:r>
        <w:rPr>
          <w:rFonts w:cs="Times New Roman" w:ascii="Times New Roman" w:hAnsi="Times New Roman"/>
          <w:b/>
          <w:sz w:val="24"/>
          <w:szCs w:val="24"/>
        </w:rPr>
        <w:t>Наименование аукциона:</w:t>
      </w:r>
      <w:r>
        <w:rPr>
          <w:rFonts w:cs="Times New Roman" w:ascii="Times New Roman" w:hAnsi="Times New Roman"/>
          <w:sz w:val="24"/>
          <w:szCs w:val="24"/>
        </w:rPr>
        <w:t xml:space="preserve"> Выполнение работ по содержанию пустошей п. Новые Ляды в 2011 году </w:t>
        <w:br/>
      </w:r>
      <w:r>
        <w:rPr>
          <w:rFonts w:cs="Times New Roman" w:ascii="Times New Roman" w:hAnsi="Times New Roman"/>
          <w:b/>
          <w:sz w:val="24"/>
          <w:szCs w:val="24"/>
        </w:rPr>
        <w:t>Начальная (максимальная) цена контракта:</w:t>
      </w:r>
      <w:r>
        <w:rPr>
          <w:rFonts w:cs="Times New Roman" w:ascii="Times New Roman" w:hAnsi="Times New Roman"/>
          <w:sz w:val="24"/>
          <w:szCs w:val="24"/>
        </w:rPr>
        <w:t xml:space="preserve"> 840 440.00 руб. </w:t>
        <w:br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та и время начала аукциона: 21-03-2011 09:13:07 (время местное) </w:t>
        <w:br/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Дата и время окончания аукциона: 21-03-2011 11:39:23 (время местное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и время окончания с учетом десяти минут с момента завершения аукциона: 21-03-2011 11:49:23 (время местное)</w:t>
        <w:br/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именование электронной площадки: ОАО "Единая электронная торговая площадка" </w:t>
        <w:br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рес электронной площадки: http://roseltorg.ru </w:t>
        <w:br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участие в аукционе подали заявки следующие участники размещения заказа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 xml:space="preserve">Заявка № 3 </w:t>
        <w:br/>
        <w:t xml:space="preserve">Заявка № 4 </w:t>
        <w:br/>
        <w:t xml:space="preserve">Заявка № 5 </w:t>
        <w:br/>
        <w:t xml:space="preserve">Заявка № 6 </w:t>
        <w:br/>
        <w:t xml:space="preserve">Заявка № 7 </w:t>
        <w:br/>
        <w:t xml:space="preserve">Заявка № 8 </w:t>
        <w:br/>
        <w:t xml:space="preserve">Заявка № 9 </w:t>
        <w:br/>
        <w:t xml:space="preserve">Заявка № 10 </w:t>
        <w:br/>
        <w:t xml:space="preserve">Заявка № 12 </w:t>
        <w:br/>
        <w:t xml:space="preserve">Заявка № 1 </w:t>
        <w:br/>
        <w:t xml:space="preserve"> </w:t>
        <w:br/>
        <w:t xml:space="preserve">Все минимальные предложения о цене контракта, сделанные участниками открытого аукциона в электронной форме и ранжированные по мере убывания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 xml:space="preserve">           </w:t>
      </w:r>
    </w:p>
    <w:tbl>
      <w:tblPr>
        <w:tblW w:w="9603" w:type="dxa"/>
        <w:jc w:val="left"/>
        <w:tblInd w:w="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8"/>
        <w:gridCol w:w="4309"/>
        <w:gridCol w:w="1488"/>
        <w:gridCol w:w="1488"/>
        <w:gridCol w:w="1560"/>
      </w:tblGrid>
      <w:tr>
        <w:trPr>
          <w:trHeight w:val="10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и время подачи предложения (время местное)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предло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ковый номер</w:t>
            </w:r>
          </w:p>
        </w:tc>
      </w:tr>
      <w:tr>
        <w:trPr>
          <w:trHeight w:val="10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«БИКО-Строй»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-03-2011 11:28:18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60 474.6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а №1</w:t>
            </w:r>
          </w:p>
        </w:tc>
      </w:tr>
      <w:tr>
        <w:trPr>
          <w:trHeight w:val="10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«Буматика»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-03-2011 11:29:23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64 676.79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а №3</w:t>
            </w:r>
          </w:p>
        </w:tc>
      </w:tr>
      <w:tr>
        <w:trPr>
          <w:trHeight w:val="10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«УралПромМонтаж»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-03-2011 10:21:31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15 956.0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а №7</w:t>
            </w:r>
          </w:p>
        </w:tc>
      </w:tr>
      <w:tr>
        <w:trPr>
          <w:trHeight w:val="10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«Дортехсервис»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-03-2011 09:29:36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95 797.8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а №5</w:t>
            </w:r>
          </w:p>
        </w:tc>
      </w:tr>
      <w:tr>
        <w:trPr>
          <w:trHeight w:val="10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«Концепт-сервис»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-03-2011 09:28:27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25 797.8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а №4</w:t>
            </w:r>
          </w:p>
        </w:tc>
      </w:tr>
      <w:tr>
        <w:trPr>
          <w:trHeight w:val="10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«РЕВЕРС»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-03-2011 09:25:37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47 393.4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а №1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Аукционная комиссия рассмотрела вторые части заявок на участие в открытом аукционе в электронной форме в порядке, установленном статьей 41.11 Федерального закона от 21 июля 2005 года № 94-ФЗ и приняла решение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/>
        <w:t>Признать заявки на участие в открытом аукционе в электронной форме соответствующими требованиям, установленным документацией об открытом аукционе в электронной форме следующих участников размещения заказа:</w:t>
      </w:r>
    </w:p>
    <w:tbl>
      <w:tblPr>
        <w:tblW w:w="88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4321"/>
        <w:gridCol w:w="2268"/>
        <w:gridCol w:w="1603"/>
      </w:tblGrid>
      <w:tr>
        <w:trPr/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именование 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/>
            </w:pPr>
            <w:r>
              <w:rPr>
                <w:b/>
                <w:sz w:val="24"/>
                <w:szCs w:val="24"/>
              </w:rPr>
              <w:t>участника размещения заказа</w:t>
            </w:r>
          </w:p>
        </w:tc>
        <w:tc>
          <w:tcPr>
            <w:tcW w:w="3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лосование</w:t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. И.О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шение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«БИКО-Стро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канов О.В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шников Д.М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анкина Н.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ботина Н.Э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зова Т.С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«Буматик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канов О.В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шников Д.М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анкина Н.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ботина Н.Э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зова Т.С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«УралПромМонтаж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канов О.В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шников Д.М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анкина Н.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ботина Н.Э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зова Т.С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«Дортехсервис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канов О.В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шников Д.М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анкина Н.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ботина Н.Э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зова Т.С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«Концепт-сервис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канов О.В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шников Д.М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анкина Н.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ботина Н.Э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зова Т.С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6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85"/>
        <w:gridCol w:w="2958"/>
        <w:gridCol w:w="3421"/>
      </w:tblGrid>
      <w:tr>
        <w:trPr>
          <w:trHeight w:val="567" w:hRule="atLeast"/>
        </w:trPr>
        <w:tc>
          <w:tcPr>
            <w:tcW w:w="9764" w:type="dxa"/>
            <w:gridSpan w:val="3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лены аукционной комиссии, присутствующие на заседании:</w:t>
            </w:r>
          </w:p>
        </w:tc>
      </w:tr>
      <w:tr>
        <w:trPr>
          <w:trHeight w:val="567" w:hRule="atLeast"/>
        </w:trPr>
        <w:tc>
          <w:tcPr>
            <w:tcW w:w="3385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м. председателя комиссии:</w:t>
            </w:r>
          </w:p>
        </w:tc>
        <w:tc>
          <w:tcPr>
            <w:tcW w:w="295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</w:t>
            </w:r>
          </w:p>
        </w:tc>
        <w:tc>
          <w:tcPr>
            <w:tcW w:w="342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/Баканов Олег Валентинович/</w:t>
            </w:r>
          </w:p>
        </w:tc>
      </w:tr>
      <w:tr>
        <w:trPr>
          <w:trHeight w:val="567" w:hRule="atLeast"/>
        </w:trPr>
        <w:tc>
          <w:tcPr>
            <w:tcW w:w="3385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лен комиссии:</w:t>
            </w:r>
          </w:p>
        </w:tc>
        <w:tc>
          <w:tcPr>
            <w:tcW w:w="295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</w:t>
            </w:r>
          </w:p>
        </w:tc>
        <w:tc>
          <w:tcPr>
            <w:tcW w:w="342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/Трушников Дмитрий Михайлович/</w:t>
            </w:r>
          </w:p>
        </w:tc>
      </w:tr>
      <w:tr>
        <w:trPr>
          <w:trHeight w:val="567" w:hRule="atLeast"/>
        </w:trPr>
        <w:tc>
          <w:tcPr>
            <w:tcW w:w="3385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лен комиссии:</w:t>
            </w:r>
          </w:p>
        </w:tc>
        <w:tc>
          <w:tcPr>
            <w:tcW w:w="295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</w:t>
            </w:r>
          </w:p>
        </w:tc>
        <w:tc>
          <w:tcPr>
            <w:tcW w:w="342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/Варанкина Наталья Александровна/</w:t>
            </w:r>
          </w:p>
        </w:tc>
      </w:tr>
      <w:tr>
        <w:trPr>
          <w:trHeight w:val="567" w:hRule="atLeast"/>
        </w:trPr>
        <w:tc>
          <w:tcPr>
            <w:tcW w:w="3385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лен комиссии:</w:t>
            </w:r>
          </w:p>
        </w:tc>
        <w:tc>
          <w:tcPr>
            <w:tcW w:w="295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</w:t>
            </w:r>
          </w:p>
        </w:tc>
        <w:tc>
          <w:tcPr>
            <w:tcW w:w="342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/Субботина Наталья Эдуардовна/</w:t>
            </w:r>
          </w:p>
        </w:tc>
      </w:tr>
      <w:tr>
        <w:trPr>
          <w:trHeight w:val="567" w:hRule="atLeast"/>
        </w:trPr>
        <w:tc>
          <w:tcPr>
            <w:tcW w:w="3385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комиссии:</w:t>
            </w:r>
          </w:p>
        </w:tc>
        <w:tc>
          <w:tcPr>
            <w:tcW w:w="295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</w:t>
            </w:r>
          </w:p>
        </w:tc>
        <w:tc>
          <w:tcPr>
            <w:tcW w:w="342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/Полозова Тамара Сергеевна/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>2. Признать победителем открытого аукциона в электронной форме общество с ограниченной ответственностью «БИКО-Строй» (заявка № 1), который предложил наиболее низкую цену контракта в размере 460 474,60 (Четыреста шестьдесят тысяч четыреста семьдесят четыре рубля 60 коп.).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7:42:00Z</dcterms:created>
  <dc:creator>Admin</dc:creator>
  <dc:description/>
  <cp:keywords/>
  <dc:language>en-US</dc:language>
  <cp:lastModifiedBy>Admin</cp:lastModifiedBy>
  <dcterms:modified xsi:type="dcterms:W3CDTF">2011-03-28T08:21:00Z</dcterms:modified>
  <cp:revision>46</cp:revision>
  <dc:subject/>
  <dc:title/>
</cp:coreProperties>
</file>