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токол подведения итогов открытого аукциона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03563000399110000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      «25» марта 2011г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асов 00 мину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На заседании аукционной комиссии по размещению заказов на поставки товаров, выполнение работ, оказание услуг, при рассмотрении вторых частей заявок на участие в открытом аукционе в электронной форме присутствовали: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 xml:space="preserve">Член комиссии: Субботина Наталья Эдуардовна </w:t>
        <w:br/>
        <w:t>Секретарь комиссии: Полозова Тамара Сергее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"Благоустройство поселка Новые Ляды" </w:t>
        <w:br/>
      </w:r>
      <w:r>
        <w:rPr>
          <w:rFonts w:cs="Times New Roman" w:ascii="Times New Roman" w:hAnsi="Times New Roman"/>
          <w:b/>
          <w:sz w:val="24"/>
          <w:szCs w:val="24"/>
        </w:rPr>
        <w:t>Наименование аукцион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по содержанию логов, пустошей, водоохранных зон п. Новые Ляды в 2011 году </w:t>
        <w:br/>
      </w: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 785 684.00 руб. </w:t>
        <w:br/>
        <w:t xml:space="preserve"> </w:t>
        <w:br/>
        <w:t xml:space="preserve">Дата и время начала аукциона: 21-03-2011 09:16:52 (время местное) </w:t>
        <w:br/>
        <w:t xml:space="preserve"> </w:t>
        <w:br/>
        <w:t>Дата и время окончания аукциона: 21-03-2011 11:50:54 (время местное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Дата и время окончания с учетом десяти минут с момента завершения аукциона: 21-03-2011 12:00:54 (время местное)</w:t>
      </w:r>
      <w:r>
        <w:rPr/>
        <w:br/>
        <w:t xml:space="preserve"> </w:t>
        <w:br/>
        <w:t xml:space="preserve">Наименование электронной площадки: ОАО "Единая электронная торговая площадка" </w:t>
        <w:br/>
        <w:t xml:space="preserve"> </w:t>
        <w:br/>
        <w:t xml:space="preserve">Адрес электронной площадки: http://roseltorg.ru </w:t>
        <w:br/>
        <w:t xml:space="preserve"> </w:t>
        <w:br/>
        <w:t xml:space="preserve">На участие в аукционе подали заявки следующие участники размещения заказа: </w:t>
        <w:br/>
        <w:t xml:space="preserve"> </w:t>
        <w:br/>
        <w:t xml:space="preserve">Заявка № 2 </w:t>
        <w:br/>
        <w:t xml:space="preserve">Заявка № 3 </w:t>
        <w:br/>
        <w:t xml:space="preserve">Заявка № 4 </w:t>
        <w:br/>
        <w:t xml:space="preserve">Заявка № 5 </w:t>
        <w:br/>
        <w:t xml:space="preserve">Заявка № 6 </w:t>
        <w:br/>
        <w:t xml:space="preserve">Заявка № 8 </w:t>
        <w:br/>
        <w:t xml:space="preserve">Заявка № 9 </w:t>
        <w:br/>
        <w:t xml:space="preserve">Заявка № 10 </w:t>
        <w:br/>
        <w:t xml:space="preserve">Заявка № 11 </w:t>
        <w:br/>
        <w:t xml:space="preserve">Заявка № 7 </w:t>
        <w:br/>
        <w:t xml:space="preserve">Заявка № 1 </w:t>
        <w:br/>
        <w:t xml:space="preserve"> </w:t>
        <w:br/>
        <w:t xml:space="preserve">Все минимальные предложения о цене контракта, сделанные участниками открытого аукциона в электронной форме и ранжированные по мере убывания: </w:t>
        <w:br/>
        <w:t xml:space="preserve">            </w:t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4309"/>
        <w:gridCol w:w="1488"/>
        <w:gridCol w:w="1488"/>
        <w:gridCol w:w="1389"/>
      </w:tblGrid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одачи предложения (время местное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уляева Ираида Алекс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1:40:54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5 362.14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4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1:39:58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4 290.56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2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ИКО-Строй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0:55:1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3 930.54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1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Дортехсервис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0:24:0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5 357.90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6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ралПромМонтаж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37:28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51 787.38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7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ЕВЕРС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33:27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96 429.48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10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Концепт-сервис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30:18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49 999.98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5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тимаСтройКомплект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24:44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96 399.80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11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Лядов Андрей Павл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23:18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23 185.06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Аукционная комиссия рассмотрела вторые части заявок на участие в открытом аукционе в электронной форме в порядке, установленном статьей 41.11 Федерального закона от 21 июля 2005 года № 94-ФЗ и приняла реш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 следующих участников размещения заказа:</w:t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21"/>
        <w:gridCol w:w="2268"/>
        <w:gridCol w:w="160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 И.О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уляева Ираид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ИКО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Дортех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ралПромМонта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2958"/>
        <w:gridCol w:w="3421"/>
      </w:tblGrid>
      <w:tr>
        <w:trPr>
          <w:trHeight w:val="567" w:hRule="atLeast"/>
        </w:trPr>
        <w:tc>
          <w:tcPr>
            <w:tcW w:w="9764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олозова Тамара Сергеевна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2. Признать победителем открытого аукциона в электронной форме ИП Гуляеву Ираиду Алексеевну (заявка № 4), который предложил наиболее низкую цену контракта в размере 705362,14 (Семьсот пять тысяч триста шестьдесят два рубля 14 коп.)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2:00Z</dcterms:created>
  <dc:creator>Admin</dc:creator>
  <dc:description/>
  <cp:keywords/>
  <dc:language>en-US</dc:language>
  <cp:lastModifiedBy>Admin</cp:lastModifiedBy>
  <dcterms:modified xsi:type="dcterms:W3CDTF">2011-03-28T08:39:00Z</dcterms:modified>
  <cp:revision>39</cp:revision>
  <dc:subject/>
  <dc:title/>
</cp:coreProperties>
</file>