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28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на средства действующие на вегетативную систему и чувствительные нервные окончания 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(код ОКДП 2423220)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 Пермь                                                                                                                    «28» марта 2011 года</w:t>
        <w:br/>
        <w:tab/>
        <w:tab/>
        <w:tab/>
        <w:tab/>
        <w:tab/>
        <w:tab/>
        <w:tab/>
        <w:tab/>
        <w:tab/>
        <w:tab/>
        <w:t xml:space="preserve">  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b/>
          <w:b/>
          <w:sz w:val="24"/>
        </w:rPr>
      </w:pPr>
      <w:r>
        <w:rPr>
          <w:b/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Грязнов Владимир Никола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ind w:left="567" w:firstLine="284"/>
        <w:jc w:val="both"/>
        <w:rPr>
          <w:b/>
          <w:b/>
          <w:sz w:val="24"/>
        </w:rPr>
      </w:pPr>
      <w:r>
        <w:rPr>
          <w:b/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опытова Марина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ривобокова Елен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    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  <w:sz w:val="24"/>
        </w:rPr>
        <w:t>1.3. Секретарь</w:t>
      </w:r>
      <w:r>
        <w:rPr>
          <w:b/>
          <w:i/>
          <w:sz w:val="24"/>
        </w:rPr>
        <w:t>: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Шмырина Ольг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sz w:val="24"/>
          <w:szCs w:val="26"/>
        </w:rPr>
        <w:t>Средства действующие на вегетативную систему и чувствительные нервные окончания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(код ОКДП 2423220)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для МУЗ  «ГКБ № 2 имени доктора </w:t>
      </w:r>
      <w:r>
        <w:rPr>
          <w:rFonts w:cs="Times New Roman" w:ascii="Times New Roman" w:hAnsi="Times New Roman"/>
          <w:b w:val="false"/>
          <w:sz w:val="24"/>
          <w:szCs w:val="24"/>
        </w:rPr>
        <w:t>Федора Христофоровича Граля»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/>
      </w:pPr>
      <w:r>
        <w:rPr>
          <w:i/>
          <w:sz w:val="24"/>
          <w:vertAlign w:val="superscript"/>
        </w:rPr>
        <w:t xml:space="preserve">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извещение № 28 от «16» марта  2011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               «16» марта 2011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Максимальная цена муниципального контракта: </w:t>
      </w:r>
      <w:r>
        <w:rPr>
          <w:b w:val="false"/>
          <w:caps w:val="false"/>
          <w:smallCaps w:val="false"/>
          <w:sz w:val="24"/>
          <w:szCs w:val="26"/>
        </w:rPr>
        <w:t>492 892,00 руб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Источник финансирования заказа:</w:t>
      </w:r>
      <w:r>
        <w:rPr>
          <w:b w:val="false"/>
          <w:caps w:val="false"/>
          <w:smallCaps w:val="false"/>
          <w:sz w:val="24"/>
          <w:szCs w:val="26"/>
        </w:rPr>
        <w:t xml:space="preserve"> ОМС, предпринимательская деятельность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0" w:firstLine="567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соответствии с Приложением № 2, указанном в Извещении о проведении запроса котировок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4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г. Пермь, ул. Плеханова, 36 (аптека - цокольный этаж урологического корпуса), транспортом Поставщик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    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Поставка товара после подписания договора, по предварительной заявке заказчика по телефону (факсу) - в течение одного рабочего дня; возможность экстренной доставки товара в течение 3-х часов с момента получения заявки..</w:t>
      </w:r>
      <w:r>
        <w:rPr>
          <w:rFonts w:cs="Times New Roman" w:ascii="Times New Roman" w:hAnsi="Times New Roman"/>
          <w:b w:val="false"/>
          <w:sz w:val="24"/>
          <w:szCs w:val="24"/>
          <w:u w:val="single"/>
          <w:vertAlign w:val="superscript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142" w:leader="none"/>
        </w:tabs>
        <w:spacing w:before="0" w:after="0"/>
        <w:ind w:left="851" w:hanging="311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Фактически отпускная цена на товар включенный ав перечень ЖНВЛП должна быть зарегистрирована в реестре предельных отпускных цен производителей на жизненно необходимые и важнейшие лекарственные средства. Товар при отгрузке на склад покупателя должен сопровождаться товарно-сопроводительными документами, в т.ч. протоколом согласования цен поставки ЖНВЛС, если это установлено законодательством. При формировании фактически отпускной цены размер предельной надбавки (%) не должен превышать размера, установленного законодательством  Пермского края. Цена, предлагаемая в котировочной заявке, должна быть указана в рублях.</w:t>
      </w:r>
    </w:p>
    <w:p>
      <w:pPr>
        <w:pStyle w:val="TextBodyIndent"/>
        <w:tabs>
          <w:tab w:val="clear" w:pos="708"/>
          <w:tab w:val="left" w:pos="1260" w:leader="none"/>
        </w:tabs>
        <w:ind w:left="0" w:right="88" w:hanging="0"/>
        <w:rPr/>
      </w:pPr>
      <w:r>
        <w:rPr>
          <w:i/>
          <w:sz w:val="24"/>
          <w:szCs w:val="26"/>
          <w:vertAlign w:val="superscript"/>
        </w:rPr>
        <w:t xml:space="preserve">                   </w:t>
      </w: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плата товаров  будет произведена безналичным перечислением  денежных средств в течение 20 (двадцати) дней с момента поставки товара и подписания накладных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, срока подачи котировочных заявок,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919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919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2539"/>
                              <w:gridCol w:w="311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ООО «Рифарма 59».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436 060,16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 xml:space="preserve">ООО «Лекарь» 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491 089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72.4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2539"/>
                        <w:gridCol w:w="311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ООО «Рифарма 59».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436 060,16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 xml:space="preserve">ООО «Лекарь» 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491 089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8. Котировочная комиссия рассмотрела котировочные 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отклонить котировочную заявку следующего участника размещения заказа: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279515" cy="11563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9515" cy="1156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89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661"/>
                              <w:gridCol w:w="5670"/>
                            </w:tblGrid>
                            <w:tr>
                              <w:trPr>
                                <w:trHeight w:val="83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661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Наименование (для юридического лица), </w:t>
                                    <w:br/>
                                    <w:t>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Основания принятого решения о несоответствии (в т.ч. превышение максимальной цены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/>
                                    <w:t>ООО «Рифарма»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/>
                                    <w:t>ФЗ от 21.07.2005г. № 94-ФЗ ч.3 ст.47. Котировочная заявка не соответствует требованиям, установленным в извещении о проведении запроса котировок (В котировочной заявке не указаны срок годности и условие хранения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45pt;height:91.05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889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661"/>
                        <w:gridCol w:w="5670"/>
                      </w:tblGrid>
                      <w:tr>
                        <w:trPr>
                          <w:trHeight w:val="837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661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Наименование (для юридического лица), </w:t>
                              <w:br/>
                              <w:t>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Основания принятого решения о несоответствии (в т.ч. превышение максимальной цены)</w:t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/>
                              <w:t>ООО «Рифарма»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/>
                              <w:t>ФЗ от 21.07.2005г. № 94-ФЗ ч.3 ст.47. Котировочная заявка не соответствует требованиям, установленным в извещении о проведении запроса котировок (В котировочной заявке не указаны срок годности и условие хранения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851" w:leader="none"/>
        </w:tabs>
        <w:spacing w:before="120" w:after="0"/>
        <w:ind w:left="851" w:hanging="425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победителем в проведении запроса котировок: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ОО «Лекарь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г.Пермь, ул.Советская, д.51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u w:val="single"/>
        </w:rPr>
        <w:t>491 089,00 (Четыреста девяноста одна тысяча восемьдесят девять рублей 00 копеек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432" w:hanging="72"/>
        <w:jc w:val="both"/>
        <w:rPr/>
      </w:pPr>
      <w:r>
        <w:rPr/>
        <w:t>10.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Грязнов В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Копытова М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    Кривобокова Е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Шмырина О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851" w:right="425" w:gutter="0" w:header="0" w:top="360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vertAlign w:val="baseline"/>
        <w:position w:val="0"/>
        <w:sz w:val="24"/>
        <w:sz w:val="24"/>
        <w:b w:val="false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3:44:00Z</dcterms:created>
  <dc:creator>Владимир</dc:creator>
  <dc:description/>
  <cp:keywords/>
  <dc:language>en-US</dc:language>
  <cp:lastModifiedBy>Владимир</cp:lastModifiedBy>
  <cp:lastPrinted>2011-03-28T13:54:00Z</cp:lastPrinted>
  <dcterms:modified xsi:type="dcterms:W3CDTF">2011-03-28T07:54:00Z</dcterms:modified>
  <cp:revision>6</cp:revision>
  <dc:subject/>
  <dc:title>ПРОТОКОЛ № 2</dc:title>
</cp:coreProperties>
</file>