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на поставку препаратов неорганических соединений фармакопейного качества, используемых для медицинских целей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(код ОКДП 2423170)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8» марта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>Поставка препаратов неорганических соединений фармакопейного качества, используемых для медицинских целе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код ОКДП 2423170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для МУЗ  «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31 от «18» марта 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    «18» марта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249 028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ОМС, предпринимательская деятельность, субвенция, бюджет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Поставка товара после подписания договора, по предварительной заявке заказчика по телефону (факсу) - в течение одного рабочего дня; возможность экстренной доставки товара в течение 3-х часов с момента получения заявки..</w:t>
      </w:r>
      <w:r>
        <w:rPr>
          <w:rFonts w:cs="Times New Roman" w:ascii="Times New Roman" w:hAnsi="Times New Roman"/>
          <w:b w:val="false"/>
          <w:sz w:val="24"/>
          <w:szCs w:val="24"/>
          <w:u w:val="single"/>
          <w:vertAlign w:val="superscript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Фактически отпускная цена на товар включенный ав перечень ЖНВЛП должна быть зарегистрирована в реестре предельных отпускных цен производителей на жизненно необходимые и важнейшие лекарственные средства. Товар при отгрузке на склад покупателя должен сопровождаться товарно-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Цена, предлагаемая в котировочной заявке, должна быть указана в рублях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 будет произведена безналичным перечислением  денежных средств в течение 20 (двадцати) дней с момента поставки товара и подписания накладных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ООО «Медиас»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10 405,9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ООО «Альфарма» 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38 317,4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ООО «Медиас»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10 405,9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 xml:space="preserve">ООО «Альфарма» 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38 317,4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тклонить котировочную заявку следующего участника размещения заказа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279515" cy="11563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15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61"/>
                              <w:gridCol w:w="5670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ООО «Медиас»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В котировочной заявке не указаны срок годности и условие хранения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91.0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61"/>
                        <w:gridCol w:w="5670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ООО «Медиас»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В котировочной заявке не указаны срок годности и условие хранения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Альфарма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Советская, д.3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38 317,44 (Двести тридцать восемь тысяч триста семнадцать рублей 44 копейк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3:44:00Z</dcterms:created>
  <dc:creator>Владимир</dc:creator>
  <dc:description/>
  <cp:keywords/>
  <dc:language>en-US</dc:language>
  <cp:lastModifiedBy>Владимир</cp:lastModifiedBy>
  <cp:lastPrinted>2011-03-28T13:42:00Z</cp:lastPrinted>
  <dcterms:modified xsi:type="dcterms:W3CDTF">2011-03-28T07:42:00Z</dcterms:modified>
  <cp:revision>5</cp:revision>
  <dc:subject/>
  <dc:title>ПРОТОКОЛ № 2</dc:title>
</cp:coreProperties>
</file>