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Протокол №0356300007411000005-1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рассмотрения и оценки котировочных заявок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28 марта 201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Наименование и способ размещения заказа:</w:t>
      </w:r>
    </w:p>
    <w:p>
      <w:pPr>
        <w:pStyle w:val="Normal"/>
        <w:rPr/>
      </w:pPr>
      <w:r>
        <w:rPr/>
        <w:t xml:space="preserve">На оказание услуг по эвакуации умерших в ГУЗОТ «Пермское краевое БСМЭ» для проведения судебно-медицинской экспертизы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Заказчик</w:t>
      </w:r>
    </w:p>
    <w:p>
      <w:pPr>
        <w:pStyle w:val="Normal"/>
        <w:rPr/>
      </w:pPr>
      <w:r>
        <w:rPr/>
        <w:t>муниципальное учреждение "Пермблагоустройство" (ИНН 5902293435, КПП 59020100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редмет контракта:</w:t>
      </w:r>
    </w:p>
    <w:p>
      <w:pPr>
        <w:pStyle w:val="Normal"/>
        <w:rPr/>
      </w:pPr>
      <w:r>
        <w:rPr/>
        <w:t xml:space="preserve">«На оказание услуг по эвакуации умерших в ГУЗОТ «Пермское краевое БСМЭ» для проведения судебно-медицинской экспертизы» </w:t>
        <w:br/>
        <w:t>Начальная (максимальная) цена контракта (с указанием валюты): 499 328,00 (четыреста девяносто девять тысяч триста двадцать восемь) Российский руб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Извещение о проведении запроса котировок</w:t>
      </w:r>
    </w:p>
    <w:p>
      <w:pPr>
        <w:pStyle w:val="Normal"/>
        <w:rPr/>
      </w:pPr>
      <w:r>
        <w:rPr/>
        <w:t>Извещение о проведении запроса котировок было размещено на официальном сайте www.zakupki.gov.ru (извещение №0356300007411000005 от 15.03.201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Сведения о комиссии</w:t>
      </w:r>
    </w:p>
    <w:p>
      <w:pPr>
        <w:pStyle w:val="Normal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ранов Владислав Владимирович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Бердышева Екатерина Вадим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Прожерина Галина Николае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Чувашов Матвей Владимирович</w:t>
      </w:r>
    </w:p>
    <w:p>
      <w:pPr>
        <w:pStyle w:val="Normal"/>
        <w:rPr/>
      </w:pPr>
      <w:r>
        <w:rPr>
          <w:b/>
          <w:bCs/>
        </w:rPr>
        <w:t xml:space="preserve">Секретарь: </w:t>
      </w:r>
      <w:r>
        <w:rPr/>
        <w:br/>
        <w:t>Хуссейн Ахмед Елена Вадимовна</w:t>
      </w:r>
    </w:p>
    <w:p>
      <w:pPr>
        <w:pStyle w:val="Normal"/>
        <w:rPr/>
      </w:pPr>
      <w:r>
        <w:rPr/>
        <w:t xml:space="preserve">Присутствовали 5 (пять) из 7 (семь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роцедура рассмотрения и оценки котировочных заявок</w:t>
      </w:r>
    </w:p>
    <w:p>
      <w:pPr>
        <w:pStyle w:val="Normal"/>
        <w:rPr/>
      </w:pPr>
      <w:r>
        <w:rPr/>
        <w:t>Процедура рассмотрения и оценки котировочных заявок проведена 28.03.2011 по адресу: Российская Федерация, 614000, Пермский край, г.Пермь, ул.Ленина,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Normal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Решение комиссии</w:t>
      </w:r>
    </w:p>
    <w:p>
      <w:pPr>
        <w:pStyle w:val="Normal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ское муниципальное унитарное предприятие "Ритуальные услуги" 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7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тарцева, 6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ермский похоронный дом "Содействие" 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 80-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Normal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Результаты проведения запроса котировок</w:t>
        <w:br/>
      </w:r>
      <w:r>
        <w:rPr/>
        <w:t>Победителем в проведении запроса котировок определен участник размещения заказа с номером заявки №1</w:t>
        <w:br/>
        <w:t>ИНН 5904081348, КПП 590401001 Пермское муниципальное унитарное предприятие "Ритуальные услуги" (Адрес: 614077, г.Пермь, ул.Старцева, 61).</w:t>
        <w:br/>
        <w:t xml:space="preserve">Предложение о цене контракта: 455 504,00 (четыреста пятьдесят пять тысяч пятьсот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44100, КПП 590401001 ООО "Пермский похоронный дом "Содействие" (Адрес: г.Пермь, ул.Куйбышева, 80-1).</w:t>
        <w:br/>
        <w:t xml:space="preserve">Предложение о цене контракта: 464 468,00 (четыреста шестьдесят четыре тысячи четыреста шестьдесят во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3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Баранов Владислав Владимирович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Бердышева Екатерина Вадимовна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Прожерина Галина Николаевна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Чувашов Матвей Владимирович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Хуссейн Ахмед Елена Вадим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3.2011 №03563000074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 контракта: На оказание услуг по эвакуации умерших в ГУЗОТ «Пермское краевое БСМЭ» для проведения судебно-медицинской экспертиз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2014"/>
        <w:gridCol w:w="108"/>
        <w:gridCol w:w="1936"/>
        <w:gridCol w:w="2715"/>
        <w:gridCol w:w="2706"/>
        <w:gridCol w:w="55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1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2509" w:type="dxa"/>
            <w:gridSpan w:val="3"/>
            <w:tcBorders/>
            <w:tcMar>
              <w:top w:w="51" w:type="dxa"/>
              <w:left w:w="51" w:type="dxa"/>
              <w:bottom w:w="51" w:type="dxa"/>
              <w:right w:w="304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28.03.2011 №0356300007411000005-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РАЗМЕЩЕНИЯ ЗАКАЗ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ИВШИЕ КОТИРОВОЧНЫЕ ЗАЯ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 контракта: На оказание услуг по эвакуации умерших в ГУЗОТ «Пермское краевое БСМЭ» для проведения судебно-медицинской экспертиз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328,00 (четыреста девяносто девять тысяч триста двадцать восемь) Российский рубль</w:t>
      </w:r>
    </w:p>
    <w:p>
      <w:pPr>
        <w:pStyle w:val="Normal"/>
        <w:rPr/>
      </w:pPr>
      <w:r>
        <w:rPr/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314"/>
        <w:gridCol w:w="34"/>
        <w:gridCol w:w="347"/>
        <w:gridCol w:w="249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1464"/>
        <w:gridCol w:w="539"/>
        <w:gridCol w:w="2941"/>
        <w:gridCol w:w="3906"/>
        <w:gridCol w:w="55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муниципальное унитарное предприятие "Ритуальные услуги" , ИНН 5904081348, КПП 59040100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Старцева, 6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Оказание услуг по эвакуации умерших в ГУЗОТ «Пермское краевое БСМЭ» для проведения судебно-медицинской экспертизы</w:t>
              <w:br/>
              <w:t>Сведения о включенных или не включенных расходах в цену товара, работы, услуги: Стоимость оказания услуг указана с учетом расходов возникающих при оказании услуг, налогов и других обязательных платежей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ий похоронный дом "Содействие" , ИНН 5904144100, КПП 59040100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 80-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Оказание услуг по эвакуации умерших в ГУЗОТ «Пермское краевое БСМЭ» для проведения судебно-медицинской экспертизы</w:t>
              <w:br/>
              <w:t>Сведения о включенных или не включенных расходах в цену товара, работы, услуги: Стоимость оказания услуг указана с учетом расходов возникающих при оказании услуг, налогов и других обязательных платежей</w:t>
            </w:r>
          </w:p>
        </w:tc>
      </w:tr>
      <w:tr>
        <w:trPr/>
        <w:tc>
          <w:tcPr>
            <w:tcW w:w="2480" w:type="dxa"/>
            <w:gridSpan w:val="2"/>
            <w:tcBorders/>
            <w:tcMar>
              <w:top w:w="51" w:type="dxa"/>
              <w:left w:w="51" w:type="dxa"/>
              <w:bottom w:w="51" w:type="dxa"/>
              <w:right w:w="304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28.03.2011 №0356300007411000005-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ЕШЕНИИ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 контракта: На оказание услуг по эвакуации умерших в ГУЗОТ «Пермское краевое БСМЭ» для проведения судебно-медицинской экспертиз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081348, КПП 590401001, Пермское муниципальное унитарное предприятие "Ритуальные услуги"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44100, КПП 590401001, ООО "Пермский похоронный дом "Содействие"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28.03.2011 №03563000074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ЗУЛЬТАТЫ ПРОВЕДЕНИЯ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 контракта: На оказание услуг по эвакуации умерших в ГУЗОТ «Пермское краевое БСМЭ» для проведения судебно-медицинской экспертиз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муниципальное унитарное предприятие "Ритуальные услуги"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5 504,00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ский похоронный дом "Содействие"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4 468,00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4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9:00Z</dcterms:created>
  <dc:creator>Ahmed</dc:creator>
  <dc:description/>
  <cp:keywords/>
  <dc:language>en-US</dc:language>
  <cp:lastModifiedBy>Ahmed</cp:lastModifiedBy>
  <dcterms:modified xsi:type="dcterms:W3CDTF">2011-03-28T07:18:00Z</dcterms:modified>
  <cp:revision>4</cp:revision>
  <dc:subject/>
  <dc:title/>
</cp:coreProperties>
</file>