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  <w:lang w:val="en-US"/>
        </w:rPr>
      </w:pPr>
      <w:r>
        <w:rPr>
          <w:b/>
          <w:bCs/>
          <w:kern w:val="2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rPr/>
      </w:pPr>
      <w:r>
        <w:rPr>
          <w:szCs w:val="24"/>
        </w:rPr>
        <w:br/>
        <w:t xml:space="preserve">25 марта 2011 </w:t>
        <w:tab/>
        <w:tab/>
        <w:tab/>
        <w:tab/>
        <w:tab/>
        <w:tab/>
        <w:tab/>
        <w:tab/>
        <w:tab/>
        <w:t>9 часов 00 минут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 w:val="false"/>
          <w:sz w:val="24"/>
          <w:szCs w:val="24"/>
        </w:rPr>
        <w:t>пособ размещения зака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- запрос котировок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Заказчик – </w:t>
      </w:r>
      <w:r>
        <w:rPr>
          <w:rFonts w:cs="Times New Roman" w:ascii="Times New Roman" w:hAnsi="Times New Roman"/>
          <w:b w:val="false"/>
          <w:sz w:val="24"/>
          <w:szCs w:val="24"/>
        </w:rPr>
        <w:t>Департамент финансов администрации города Перми, 614000, г.Пермь, ул. Ленина, 23,  тел. 212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2-8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fu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 контракта: Поставка картриджей</w:t>
      </w:r>
    </w:p>
    <w:p>
      <w:pPr>
        <w:pStyle w:val="Offset251"/>
        <w:spacing w:before="0" w:after="0"/>
        <w:jc w:val="both"/>
        <w:rPr/>
      </w:pPr>
      <w:r>
        <w:rPr/>
        <w:t>Начальная (максимальная) цена контракта (с указанием валюты): 500 000,00 (пятьсот тысяч рублей 00 коп) Российский рубл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0511000001 от 15 марта 2011.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Председатель комиссии: </w:t>
      </w:r>
      <w:r>
        <w:rPr/>
        <w:br/>
      </w:r>
      <w:r>
        <w:rPr>
          <w:bCs/>
        </w:rPr>
        <w:t xml:space="preserve">Чугарина Елена Александровна </w:t>
      </w:r>
      <w:r>
        <w:rPr/>
        <w:br/>
      </w:r>
      <w:r>
        <w:rPr>
          <w:b/>
          <w:bCs/>
        </w:rPr>
        <w:t xml:space="preserve">Члены комиссии: </w:t>
      </w:r>
      <w:r>
        <w:rPr/>
        <w:br/>
        <w:t>Попов Константин Юрьевич</w:t>
      </w:r>
    </w:p>
    <w:p>
      <w:pPr>
        <w:pStyle w:val="Offset251"/>
        <w:spacing w:before="0" w:after="0"/>
        <w:jc w:val="both"/>
        <w:rPr/>
      </w:pPr>
      <w:r>
        <w:rPr/>
        <w:t>Мурина Наталья Владимировна</w:t>
      </w:r>
    </w:p>
    <w:p>
      <w:pPr>
        <w:pStyle w:val="Offset251"/>
        <w:spacing w:before="0" w:after="0"/>
        <w:jc w:val="both"/>
        <w:rPr/>
      </w:pPr>
      <w:r>
        <w:rPr/>
        <w:t>Знаменская Инна Викторовна</w:t>
      </w:r>
    </w:p>
    <w:p>
      <w:pPr>
        <w:pStyle w:val="Offset251"/>
        <w:spacing w:before="0" w:after="0"/>
        <w:jc w:val="both"/>
        <w:rPr/>
      </w:pPr>
      <w:r>
        <w:rPr/>
        <w:t>Шаврин Виктор Иосифович</w:t>
      </w:r>
    </w:p>
    <w:p>
      <w:pPr>
        <w:pStyle w:val="Offset251"/>
        <w:spacing w:before="0" w:after="0"/>
        <w:jc w:val="both"/>
        <w:rPr/>
      </w:pPr>
      <w:r>
        <w:rPr/>
        <w:t>Завгородняя Наталья Сергеевна</w:t>
      </w:r>
    </w:p>
    <w:p>
      <w:pPr>
        <w:pStyle w:val="Offset251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екретарь: </w:t>
      </w:r>
    </w:p>
    <w:p>
      <w:pPr>
        <w:pStyle w:val="Offset251"/>
        <w:spacing w:before="0" w:after="0"/>
        <w:jc w:val="both"/>
        <w:rPr/>
      </w:pPr>
      <w:r>
        <w:rPr>
          <w:bCs/>
        </w:rPr>
        <w:t>Гостюшева Светлана Анатольевна</w:t>
      </w:r>
      <w:r>
        <w:rPr/>
        <w:br/>
        <w:t xml:space="preserve">Присутствовали 7 (семь) из 7 (семи)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jc w:val="both"/>
        <w:rPr>
          <w:bCs/>
        </w:rPr>
      </w:pPr>
      <w:r>
        <w:rPr/>
        <w:t xml:space="preserve">Процедура рассмотрения и оценки котировочных заявок проведена 25.03.2011 по адресу: Российская Федерация, </w:t>
      </w:r>
      <w:r>
        <w:rPr>
          <w:bCs/>
        </w:rPr>
        <w:t>614000, г.Пермь, ул. Ленина, 23, кабинет 332.</w:t>
      </w:r>
    </w:p>
    <w:p>
      <w:pPr>
        <w:pStyle w:val="Offset251"/>
        <w:spacing w:before="0" w:after="0"/>
        <w:ind w:left="0" w:hanging="0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Offset251"/>
        <w:spacing w:before="0" w:after="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jc w:val="both"/>
        <w:rPr/>
      </w:pPr>
      <w:r>
        <w:rPr/>
        <w:t xml:space="preserve">К сроку окончания подачи котировочных заявок было предоставлено заявок – 9 (девять) шт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ение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1"/>
        <w:gridCol w:w="3063"/>
        <w:gridCol w:w="4088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Меридиан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Юр.адрес: 115114, г.Москва, ул.Летниковская, д.13,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(495)652-72-16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307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пания РМ (расходные материалы)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.адрес: 125167, г.Москва, ул.Планетная, д.1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акт. адрес: 111141, г.Москва, ул. Кусковская, д.27, стр.1, тел/факс (495) 642-70-92, 783-37-63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пьютерный мир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443001, г.Самара, ул. Ленинская, д.166, комната 10-1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чт. адрес: 443065, г.Самара, а/я 9493, тел.(846)272-54-95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Торговый Дом «Расходные материалы и составляющие-М» (ООО «ТД «РАМИС-М»)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125319, г.Москва, ул.Усиевича, д.13, пом. правления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акт. адрес: 105005, г.Москва, ул. Бауманская, д.6, стр.2 Бизнес-центр «Виктория-Плаза», тел/факс (495)974-33-84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436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Заяц О.Н.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426072, г.Ижевск, ул.40 лет Победы, 56 - 10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акт. адрес: 107564, г.Москва, ул. Краснобогатырская, д.2, стр.2, тел/факс (495)665-68-28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202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ПермьИТсервис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.адрес: 614000,г.Пермь, ул.Краснова, д,24, корп,Б, тел. (342)244-20-19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202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614070, г.Пермь, ул. Дружбы, д.28, тел. (342)265-40-71, 265-40-72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trHeight w:val="202" w:hRule="atLeast"/>
        </w:trPr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Фирма»Юлекс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.адрес: 614045, г.Пермь, ул. Куйбышева, д.2,тел/факс (342)218-28-95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ИНСИ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Юр.адрес: 614022, г.Пермь, ул.Подводников, д.9, тел./факс (342)224-20-00 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</w:tr>
    </w:tbl>
    <w:p>
      <w:pPr>
        <w:pStyle w:val="Offset251"/>
        <w:spacing w:before="0" w:after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зультаты проведения запроса котировок</w:t>
      </w:r>
    </w:p>
    <w:p>
      <w:pPr>
        <w:pStyle w:val="Normal"/>
        <w:ind w:firstLine="708"/>
        <w:jc w:val="both"/>
        <w:rPr/>
      </w:pPr>
      <w:r>
        <w:rPr/>
        <w:t>Победителем в проведении запроса котировок определен участник размещения заказа с номером заявки </w:t>
      </w:r>
      <w:r>
        <w:rPr>
          <w:i/>
        </w:rPr>
        <w:t>№2. ИНН 7714217763\КПП 771401001, ООО «Компания РМ (расходные материалы)»,</w:t>
      </w:r>
      <w:r>
        <w:rPr>
          <w:szCs w:val="24"/>
        </w:rPr>
        <w:t xml:space="preserve"> Юр.адрес: 125167, г.Москва, ул.Планетная, д.11; факт. адрес: 111141, г.Москва, ул. Кусковская, д.27, стр.1, тел/факс (495)642-70-92, 783-37-63.</w:t>
      </w:r>
    </w:p>
    <w:p>
      <w:pPr>
        <w:pStyle w:val="Normal"/>
        <w:ind w:firstLine="708"/>
        <w:jc w:val="both"/>
        <w:rPr/>
      </w:pPr>
      <w:r>
        <w:rPr/>
        <w:t xml:space="preserve">Предложение о цене контракта: 312 088,00 (Триста двенадцать тысяч восемьдесят восемь рублей 00 коп) рублей </w:t>
      </w:r>
    </w:p>
    <w:p>
      <w:pPr>
        <w:pStyle w:val="Offset251"/>
        <w:spacing w:before="0" w:after="0"/>
        <w:ind w:left="0" w:firstLine="708"/>
        <w:jc w:val="both"/>
        <w:rPr/>
      </w:pP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0"/>
        <w:gridCol w:w="9319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/Чугарина Елена Александро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Попов Константин Юрьевич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/Мурина Наталья Владимиро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/Знаменска Инна Викторовна /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/Шаврин Виктор Иосифович /</w:t>
            </w:r>
          </w:p>
        </w:tc>
      </w:tr>
      <w:tr>
        <w:trPr/>
        <w:tc>
          <w:tcPr>
            <w:tcW w:w="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/Завгородняя Наталья Сергеевна /</w:t>
            </w:r>
          </w:p>
        </w:tc>
      </w:tr>
      <w:tr>
        <w:trPr/>
        <w:tc>
          <w:tcPr>
            <w:tcW w:w="6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/Гостюшева Светлана Анатольевна /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4"/>
      </w:tblGrid>
      <w:tr>
        <w:trPr/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Представитель заказчика _____________________________________________/_______________/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1"/>
        <w:gridCol w:w="7385"/>
      </w:tblGrid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8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06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068" w:hanging="0"/>
              <w:jc w:val="both"/>
              <w:rPr/>
            </w:pPr>
            <w:r>
              <w:rPr>
                <w:szCs w:val="24"/>
              </w:rPr>
              <w:t xml:space="preserve">Приложение № 1 к Протоколу рассмотрения и оценки котировочных заявок </w:t>
            </w:r>
          </w:p>
          <w:p>
            <w:pPr>
              <w:pStyle w:val="Normal"/>
              <w:ind w:left="306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 15.03.2011 </w:t>
            </w:r>
            <w:r>
              <w:rPr/>
              <w:t xml:space="preserve">№0156300000511000001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ЖУРНАЛ РЕГИСТРАЦИИ ПОСТУПЛЕНИЯ КОТИРОВОЧНЫХ ЗАЯВОК</w:t>
      </w:r>
    </w:p>
    <w:p>
      <w:pPr>
        <w:pStyle w:val="Style25"/>
        <w:spacing w:before="0" w:after="0"/>
        <w:rPr/>
      </w:pPr>
      <w:r>
        <w:rPr/>
        <w:t>Предмет контракта: Поставка картриджей</w:t>
      </w:r>
    </w:p>
    <w:tbl>
      <w:tblPr>
        <w:tblW w:w="91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388"/>
        <w:gridCol w:w="1138"/>
        <w:gridCol w:w="801"/>
        <w:gridCol w:w="1146"/>
        <w:gridCol w:w="794"/>
        <w:gridCol w:w="2149"/>
        <w:gridCol w:w="238"/>
        <w:gridCol w:w="1695"/>
        <w:gridCol w:w="1478"/>
        <w:gridCol w:w="2686"/>
        <w:gridCol w:w="1513"/>
        <w:gridCol w:w="1548"/>
        <w:gridCol w:w="1549"/>
        <w:gridCol w:w="1596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дпись лица предоставившего заявку</w:t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Меридиан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44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ОО «Компания РМ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расходные материалы)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факсу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30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Компьютерный мир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40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Торговый Дом «Расходные материалы и составляющие-М» (ООО «ТД «РАМИС-М»)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3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П Заяц О.Н.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20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ПермьИТсервис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3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Фирма»Юлекс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1" w:type="dxa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3.2011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50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ОО «ИНСИ»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  <w:tc>
          <w:tcPr>
            <w:tcW w:w="147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92" w:type="dxa"/>
            <w:gridSpan w:val="5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18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18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381"/>
        <w:gridCol w:w="3786"/>
        <w:gridCol w:w="6102"/>
        <w:gridCol w:w="1538"/>
        <w:gridCol w:w="1576"/>
        <w:gridCol w:w="1575"/>
        <w:gridCol w:w="1607"/>
      </w:tblGrid>
      <w:tr>
        <w:trPr/>
        <w:tc>
          <w:tcPr>
            <w:tcW w:w="638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ложение № 2 к Протоколу рассмотрения и оценки котировочных заявок от 15.03.2011 </w:t>
            </w:r>
            <w:r>
              <w:rPr/>
              <w:t>№0156300000511000001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ОСТАВИВШИЕ КОТИРОВОЧНЫЕ ЗАЯВКИ</w:t>
      </w:r>
    </w:p>
    <w:p>
      <w:pPr>
        <w:pStyle w:val="Style25"/>
        <w:spacing w:before="0" w:after="0"/>
        <w:rPr/>
      </w:pPr>
      <w:r>
        <w:rPr/>
        <w:t>Предмет контракта: поставка картриджей</w:t>
      </w:r>
    </w:p>
    <w:p>
      <w:pPr>
        <w:pStyle w:val="Style25"/>
        <w:spacing w:before="0" w:after="0"/>
        <w:rPr/>
      </w:pPr>
      <w:r>
        <w:rPr/>
        <w:t>Начальная (максимальная) цена контракта (с указанием валюты): 500 000,00 (Пятьсот тысяч рублей 00 коп) 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526"/>
        <w:gridCol w:w="25"/>
        <w:gridCol w:w="566"/>
        <w:gridCol w:w="181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5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евять)</w:t>
            </w:r>
          </w:p>
        </w:tc>
        <w:tc>
          <w:tcPr>
            <w:tcW w:w="18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прописью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4"/>
        <w:gridCol w:w="3035"/>
        <w:gridCol w:w="4143"/>
      </w:tblGrid>
      <w:tr>
        <w:trPr>
          <w:trHeight w:val="2316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Меридиан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256924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77250100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Юр.адрес: 115114, г.Москва, ул.Летниковская, д.13,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(495)652-72-16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>
          <w:trHeight w:val="274" w:hRule="atLeast"/>
        </w:trPr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пания РМ (расходные материалы)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142177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77140100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.адрес: 125167, г.Москва, ул.Планетная, д.1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акт. адрес: 111141, г.Москва, ул. Кусковская, д.27, стр.1, тел/факс (495) 642-70-92, 783-37-63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включает все расходы, на поставку по адресу Заказчика, упаковку, погрузочно-разгрузочные работы, гарантию товара в соответствии с нормативными документами на данные виды товаров, а также налоги, пошлины, сборы и другие обязательные платежи, подлежащие выплате.</w:t>
            </w:r>
          </w:p>
        </w:tc>
      </w:tr>
      <w:tr>
        <w:trPr>
          <w:trHeight w:val="2207" w:hRule="atLeast"/>
        </w:trPr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пьютерный мир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315633801 КПП 63150100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443001, г.Самара, ул. Ленинская, д.166, комната 10-11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чт. адрес: 443065, г.Самара, а/я 9493, тел.(846)272-54-95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>
          <w:trHeight w:val="354" w:hRule="atLeast"/>
        </w:trPr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Торговый Дом «Расходные материалы и составляющие-М» (ООО «ТД «РАМИС-М»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141375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77140100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125319, г.Москва, ул.Усиевича, д.13, пом. прав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акт. адрес: 105005, г.Москва, ул. Бауманская, д.6, стр.2 Бизнес-центр «Виктория-Плаза», тел/факс (495)974-33-84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>
          <w:trHeight w:val="474" w:hRule="atLeast"/>
        </w:trPr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Заяц О.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183467607360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426072, г.Ижевск, ул.40 лет Победы, 56 - 103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Факт. адрес: 107564, г.Москва, ул. Краснобогатырская, д.2, стр.2, тел/факс (495)665-68-28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ООО «ПермьИТсервис»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5904210152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.адрес: 614000,г.Пермь, ул.Краснова, д,24, корп,Б, тел. (342)244-20-19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  <w:p>
            <w:pPr>
              <w:pStyle w:val="Normal"/>
              <w:rPr/>
            </w:pPr>
            <w:r>
              <w:rPr/>
              <w:t>ИНН 590608484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Юр.адрес: 614070, г.Пермь, ул. Дружбы, д.28, тел. (342)265-40-71, 265-40-72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ОО «Фирма «Юлекс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210965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р.адрес: 614045, г.Пермь, ул. Куйбышева, д.2,тел/факс (342)218-28-95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ИНС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5222104 КПП 590501001</w:t>
            </w:r>
          </w:p>
        </w:tc>
        <w:tc>
          <w:tcPr>
            <w:tcW w:w="3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Юр.адрес: 614022, г.Пермь, ул.Подводников, д.9, тел./факс (342)224-20-00 </w:t>
            </w:r>
          </w:p>
        </w:tc>
        <w:tc>
          <w:tcPr>
            <w:tcW w:w="4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включенных или не включенных расходах в цену товара, работы, услуги: Цена товара включает в себя расходы на достав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4"/>
      </w:tblGrid>
      <w:tr>
        <w:trPr/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9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от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 xml:space="preserve">15.03.2011 </w:t>
            </w:r>
            <w:r>
              <w:rPr/>
              <w:t>№0156300000511000001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РЕШЕНИИ КОМИССИИ</w:t>
      </w:r>
    </w:p>
    <w:p>
      <w:pPr>
        <w:pStyle w:val="Style25"/>
        <w:spacing w:before="0" w:after="0"/>
        <w:rPr/>
      </w:pPr>
      <w:r>
        <w:rPr/>
        <w:t>Предмет контракта: поставка картриджей</w:t>
      </w:r>
    </w:p>
    <w:tbl>
      <w:tblPr>
        <w:tblW w:w="48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3205"/>
        <w:gridCol w:w="3055"/>
        <w:gridCol w:w="2534"/>
      </w:tblGrid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Меридиан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256924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77250100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пания РМ (расходные материалы)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142177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77140100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Компьютерный мир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315633801 КПП 63150100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Торговый Дом «Расходные материалы и составляющие-М» (ООО «ТД «РАМИС-М»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77141375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77140100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Заяц О.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183467607360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ООО «ПермьИТсервис»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НН </w:t>
            </w:r>
            <w:r>
              <w:rPr>
                <w:szCs w:val="24"/>
                <w:lang w:val="en-US"/>
              </w:rPr>
              <w:t>5904210152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  <w:p>
            <w:pPr>
              <w:pStyle w:val="Normal"/>
              <w:rPr/>
            </w:pPr>
            <w:r>
              <w:rPr/>
              <w:t>ИНН 590608484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ОО «Фирма «Юлекс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210965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ИНС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5905222104 КПП 590501001</w:t>
            </w:r>
          </w:p>
        </w:tc>
        <w:tc>
          <w:tcPr>
            <w:tcW w:w="3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соответствие заявки требованиям  ч.3 ст.44 Федерального закона №94-ФЗ, а именно в заявке участник неоднозначно указал наименование товара, предложив несколько наименований товара, а по отдельным позициям возможность представления аналогов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3"/>
        <w:gridCol w:w="7694"/>
      </w:tblGrid>
      <w:tr>
        <w:trPr/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4" w:type="dxa"/>
            <w:tcBorders/>
            <w:tcMar>
              <w:right w:w="75" w:type="dxa"/>
            </w:tcMar>
          </w:tcPr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5.03.2011</w:t>
            </w:r>
          </w:p>
          <w:p>
            <w:pPr>
              <w:pStyle w:val="Normal"/>
              <w:ind w:left="377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/>
              <w:t>№</w:t>
            </w:r>
            <w:r>
              <w:rPr/>
              <w:t>015630000051100000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ЩИЕ РЕЗУЛЬТАТЫ ПРОВЕДЕНИЯ ЗАПРОСА КОТИРОВОК</w:t>
      </w:r>
    </w:p>
    <w:p>
      <w:pPr>
        <w:pStyle w:val="Style25"/>
        <w:spacing w:before="0" w:after="0"/>
        <w:rPr/>
      </w:pPr>
      <w:r>
        <w:rPr/>
        <w:t>Предмет контракта: поставка картриджей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1"/>
        <w:gridCol w:w="3063"/>
        <w:gridCol w:w="4088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Компания РМ (расходные материалы)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2 088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Торговый Дом «Расходные материалы и составляющие-М» (ООО «ТД «РАМИС-М»)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8 844,08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, предложивший  л</w:t>
            </w:r>
            <w:r>
              <w:rPr/>
              <w:t>учшее предложение о цене контракта после победителя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Фирма «Юлекс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8 896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Меридиан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8 992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ОО «Ти-Ай-Ти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9 610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 Заяц О.Н.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2 928,79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ИНСИ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 473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ПермьИТсервис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5 095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0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ОО «Компьютерный мир»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0 270,00</w:t>
            </w:r>
          </w:p>
        </w:tc>
        <w:tc>
          <w:tcPr>
            <w:tcW w:w="4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56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16">
    <w:name w:val="А_обычный"/>
    <w:basedOn w:val="Normal"/>
    <w:qFormat/>
    <w:pPr>
      <w:overflowPunct w:val="true"/>
      <w:autoSpaceDE w:val="true"/>
      <w:ind w:firstLine="709"/>
      <w:jc w:val="both"/>
      <w:textAlignment w:val="auto"/>
    </w:pPr>
    <w:rPr>
      <w:szCs w:val="24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overflowPunct w:val="true"/>
      <w:autoSpaceDE w:val="true"/>
      <w:spacing w:lineRule="exact" w:line="240" w:before="120" w:after="0"/>
      <w:jc w:val="both"/>
      <w:textAlignment w:val="auto"/>
    </w:pPr>
    <w:rPr>
      <w:szCs w:val="24"/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overflowPunct w:val="true"/>
      <w:autoSpaceDE w:val="true"/>
      <w:spacing w:lineRule="exact" w:line="240" w:before="0" w:after="480"/>
      <w:textAlignment w:val="auto"/>
    </w:pPr>
    <w:rPr>
      <w:b/>
      <w:sz w:val="28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38"/>
      <w:ind w:firstLine="5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тиль3"/>
    <w:basedOn w:val="22"/>
    <w:qFormat/>
    <w:pPr/>
    <w:rPr>
      <w:sz w:val="28"/>
      <w:szCs w:val="20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Style22">
    <w:name w:val=" Знак Знак Знак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34">
    <w:name w:val=" Знак3"/>
    <w:basedOn w:val="Normal"/>
    <w:next w:val="Heading2"/>
    <w:qFormat/>
    <w:pPr>
      <w:overflowPunct w:val="true"/>
      <w:autoSpaceDE w:val="true"/>
      <w:ind w:firstLine="360"/>
      <w:jc w:val="both"/>
      <w:textAlignment w:val="auto"/>
    </w:pPr>
    <w:rPr>
      <w:rFonts w:eastAsia="Arial Unicode MS"/>
      <w:lang w:val="en-US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3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3"/>
      <w:szCs w:val="23"/>
      <w:shd w:fill="FFFFFF" w:val="clear"/>
      <w:lang w:val="en-US"/>
    </w:rPr>
  </w:style>
  <w:style w:type="paragraph" w:styleId="Style24">
    <w:name w:val="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280" w:after="280"/>
      <w:ind w:left="375" w:hanging="0"/>
      <w:textAlignment w:val="auto"/>
    </w:pPr>
    <w:rPr>
      <w:szCs w:val="24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9:00Z</dcterms:created>
  <dc:creator>XP</dc:creator>
  <dc:description/>
  <cp:keywords/>
  <dc:language>en-US</dc:language>
  <cp:lastModifiedBy>urist-3</cp:lastModifiedBy>
  <cp:lastPrinted>2011-02-28T11:18:00Z</cp:lastPrinted>
  <dcterms:modified xsi:type="dcterms:W3CDTF">2011-03-25T09:56:00Z</dcterms:modified>
  <cp:revision>22</cp:revision>
  <dc:subject/>
  <dc:title>ИЗВЕЩЕНИЕ О ПРОВЕДЕНИИ ЗАПРОСА КОТИРОВОК ЦЕН</dc:title>
</cp:coreProperties>
</file>