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/>
      </w:pPr>
      <w:r>
        <w:rPr>
          <w:caps/>
          <w:sz w:val="24"/>
          <w:szCs w:val="26"/>
        </w:rPr>
        <w:t>протокол № 0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 xml:space="preserve">  услуги по проведению общеклинических исследований крови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«Городская поликлиника № 8</w:t>
      </w:r>
    </w:p>
    <w:p>
      <w:pPr>
        <w:pStyle w:val="Heading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28» марта 2011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/>
      </w:pPr>
      <w:r>
        <w:rPr>
          <w:sz w:val="24"/>
          <w:szCs w:val="24"/>
        </w:rPr>
        <w:t>1.1. Председатель: Половников Виталий Петро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Колганова Наталья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Иванова Елена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Ракаев Данил Ахматзи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«Городская поликлиника № 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Половников Виталий Петро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8 г.Пермь, ул. Качканарская, 4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3 56 50, 263 45 95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уги по проведению общеклинических исследований крови (извещение № 02 от 16 марта 2011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>
          <w:sz w:val="24"/>
          <w:szCs w:val="24"/>
        </w:rPr>
        <w:t xml:space="preserve">) в сети Интернет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16.03.2011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Максимальная цена муниципального контракта  167500 рублей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средства обязательного медицинского страхования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 являются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Наличие лицензии на медицинскую деятельность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се оказываемые услуги должны соответствовать ГОСТам и санитарным нормам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ремя забора крови с 8-00 до 10-00, по адресам: г.Пермь ул. Качканарская-47, ул.Домостроительная-2, ул.Бушмакина-17, ул.Мозырская-34;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сследования крови выполняется из венозной крови;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Забор крови проводится в одноразовой вакуумной пробирке;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ыдача результатов производится в едином стандартном машинописном бланке на русском языке;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заказа должен предоставить свои расходные материалы, необходимые для взятия, хранения и транспортировке биологического материала;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едение персонифицированной базы данных результатов исследований с хранением данных не менее 5 лет;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ежемесячных форм статистики по выполненным исследованиям;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 исполнению услуг необходимо приступить с момента подписания муниципального контракта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котировочных заявки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7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2864"/>
        <w:gridCol w:w="2864"/>
      </w:tblGrid>
      <w:tr>
        <w:trPr>
          <w:trHeight w:val="46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тство (для физического лица) участника размещения заказ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6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АО «Медицинский центр «Философия красоты и здоровья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/>
            </w:pPr>
            <w:r>
              <w:rPr>
                <w:sz w:val="24"/>
                <w:szCs w:val="24"/>
              </w:rPr>
              <w:t>167 250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6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ОО «Медицинский центр «Диапазон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/>
            </w:pPr>
            <w:r>
              <w:rPr>
                <w:sz w:val="24"/>
                <w:szCs w:val="24"/>
              </w:rPr>
              <w:t>167 500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</w:tr>
    </w:tbl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firstLine="621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знать победителем в проведении запроса котировок ЗАО «Медицинский центр «Философия красоты и здоровья», место нахождения: 614107 г.Пермь ул. Ким, 64, цена муниципального контракта 167 250 рублей (Сто шестьдесят семь тысяч двести пятьдесят рублей, 00 копеек)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>Признать участником размещения заказа, предложившего лучшую цену после цены, предложенной победителем ООО «Медицинский центр «Диапазон», место нахождения: 614017 г.Пермь ул. Лебедева, 25 Б, цена муниципального контракта 167 500 рублей (Сто шестьдесят семь тысяч пятьсот  рублей, 00 копеек)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ловников Виталий Петрович____________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лганова Наталья Викторовна____________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ванова Елена Викторовна      _____________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каев Данил Ахматзиевич       __________                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2:23:00Z</dcterms:created>
  <dc:creator>Институт госзакупок РАГС</dc:creator>
  <dc:description/>
  <cp:keywords/>
  <dc:language>en-US</dc:language>
  <cp:lastModifiedBy> </cp:lastModifiedBy>
  <cp:lastPrinted>2011-03-28T09:11:00Z</cp:lastPrinted>
  <dcterms:modified xsi:type="dcterms:W3CDTF">2011-03-28T05:25:00Z</dcterms:modified>
  <cp:revision>53</cp:revision>
  <dc:subject/>
  <dc:title>ПРОТОКОЛ ОЦЕНКИ И СОПОСТАВЛЕНИЯ ЗАЯВОК НА УЧАСТИЕ В КОНКУРСЕ </dc:title>
</cp:coreProperties>
</file>