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физкультурно-оздоровительной работы на территории Ленинского района во 2 квартале 2011 г. в соответствии с п. 9.1.1., 9.1.2. ВЦП «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физкультурно-оздоровительной работы на территории Ленинского района во 2 квартале 2011 г. в соответствии с п. 9.1.1., 9.1.2. ВЦП «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включает в себя следующие расходы: заработную плату персонала, художественное, музыкальное и техническое оформление, прокат аппаратуры, транспортные услуги, приобретение призов, а также расходы на уплату налогов, сборов и других расходов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000 Услуги по организации занятий спорт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в соответствии с техническим заданием (Приложение №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5.2011 по 24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услуги осуществляется по безналичному расчету в течение 10 (десяти) банковских дней с момента предоставления: подписанного Сторонами акта сдачи-приемки оказанных услуг, счета-фактуры,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1102 7963109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Пермь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, в соответствии с Приложением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лава администрации                                                                                                   В.В.Шеи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01:00Z</dcterms:created>
  <dc:creator>40user101</dc:creator>
  <dc:description/>
  <cp:keywords/>
  <dc:language>en-US</dc:language>
  <cp:lastModifiedBy>40user101</cp:lastModifiedBy>
  <dcterms:modified xsi:type="dcterms:W3CDTF">2011-03-29T05:02:00Z</dcterms:modified>
  <cp:revision>1</cp:revision>
  <dc:subject/>
  <dc:title/>
</cp:coreProperties>
</file>