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9» марта 2011 года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роведения запроса котировок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на территории Ленинского района в соответствии с п.9.1.1., 9.1.2. ВЦП «Развитие Ленинского района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: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щефизической подготовке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фу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баске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работы с подростками, находящимися в С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 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четырех спортивно-массовых мероприятий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эстафета среди МОУ СОШ Ленинского района (в зачет спартакиады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среди дошкольных 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хматам среди жителей района, посвященны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4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соревнования по волейболу среди инвалидов, посвященные 75-летию Ленинского района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 xml:space="preserve">Адрес: согласовывается с Заказчиком </w:t>
      </w:r>
    </w:p>
    <w:p>
      <w:pPr>
        <w:pStyle w:val="Normal"/>
        <w:rPr/>
      </w:pPr>
      <w:r>
        <w:rPr/>
        <w:t>Сроки: с 1 мая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сметы расходов на организацию данной работы; 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физической подготовке с детьми в возрасте от 7 до 17 лет, не менее 15 человек,  из жителей и учащихся школ Лен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 (наличие объявлений в местах проведения занят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не менее двух раз в неделю продолжительностью 1,5 часа в будние дни, в выходные дни организация соревнований – не менее четырех раз (1 день в неделю) продолжительностью 2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медицинского обслуживания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 </w:t>
      </w:r>
      <w:r>
        <w:rPr/>
        <w:t xml:space="preserve">награждение участников соревнований на сумму не менее 10% от стоимости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детей, формирование у них общей культуры и навыков здорового образа жизни с учетом возраст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спортивно-оздоровительной работы с подростками, находящимися в СОП</w:t>
      </w:r>
    </w:p>
    <w:p>
      <w:pPr>
        <w:pStyle w:val="Normal"/>
        <w:rPr/>
      </w:pPr>
      <w:r>
        <w:rPr/>
        <w:t>Адрес: согласовывается с Заказчиком</w:t>
      </w:r>
    </w:p>
    <w:p>
      <w:pPr>
        <w:pStyle w:val="Normal"/>
        <w:rPr/>
      </w:pPr>
      <w:r>
        <w:rPr/>
        <w:t>Сроки: с 1 мая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сметы расходов на организацию данной работы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стрелковой  и физической подготовке с подростками в возрасте от 7 до 17 лет, не менее 15 человек,  из жителей и учащихся школ Ленинского района, находящимися в С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площадки наличие объявлений в местах проведения занят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в будние дни не менее двух раз в неделю продолжительностью 1,5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подростков, формирование у них общую культуру и навыки здорового образа жизни с учетом возраст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и проведение спортивно-массовых мероприятий Ленинского района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с 1 мая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й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четырех спортивно-массовых мероприятий, в том числе: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эстафета среди МОУ СОШ Ленинского района (в зачет спартакиады)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2. соревнования по шахматам среди жителей района, посвященны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3. спортивный праздник среди дошкольных образовательных учреждений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4. соревнования по волейболу среди инвалидов, посвященные 75-летию Ленинского райо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мероприят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й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, наличие звукоусиливающего оборуд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 ценные призы не менее 25 % от сме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ind w:left="360" w:hanging="0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7:00Z</dcterms:created>
  <dc:creator>37user077</dc:creator>
  <dc:description/>
  <cp:keywords/>
  <dc:language>en-US</dc:language>
  <cp:lastModifiedBy>40user101</cp:lastModifiedBy>
  <cp:lastPrinted>2011-03-25T11:03:00Z</cp:lastPrinted>
  <dcterms:modified xsi:type="dcterms:W3CDTF">2011-03-29T03:25:00Z</dcterms:modified>
  <cp:revision>6</cp:revision>
  <dc:subject/>
  <dc:title>Техническое задание </dc:title>
</cp:coreProperties>
</file>