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193110000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работка рабочей документации по строительству приюта содержания безнадзорных животных по ул. 2-й Теплопроводной, 3 (проектно-изыскательские работы – ПИР) муниципального учреждения «Пермская городская служба по организации содержания домашних животных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"Пермская городская служба по организации содержания домашних животных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Советская,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Соликамская,27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dog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6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6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изько Наталья Дмитри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Соликамская,27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dog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6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6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изько Наталья Дмитри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работка рабочей документации по строительству приюта содержания безнадзорных животных по ул. 2-й Теплопроводной, 3 (проектно-изыскательские работы – ПИР) муниципального учреждения «Пермская городская служба по организации содержания домашних животных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455 9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21024 Инженерные услуги в области проектно - конструкторских работ, связанные с проектированием здан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рядчик выдает готовую документацию Заказчику в 5 (Пять) экземплярах сброшюрованных в альбомы и один экземпляр на электронном носителе, в соответствии с техническим заданием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Советская, 22, (бухгалтерия учреждения)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этап – выполнение топогеодезической съемки, инженерно-экологической съемки территории, обследование состояния грунтов основания зданий и сооружений, разработка эскизного проекта планировки, получение технических условий. Срок сдачи работ по 1 этапу – не позднее 30.06.2011 2 этап – разработка рабочей документации, сметных расчетов Срок сдачи работ по 2 этапу – не позднее 15.08.2011 3 этап – проверка и получение положительного заключения управления государственной вневедомственной экспертизы Пермского края Срок окончательной сдачи работ – не позднее 15.12.2011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2 795,00 Российский рубль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 при уклонении участника размещения заказа от заключения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1501657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 банк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5 59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1.1 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1.1.2 Обеспечение исполнения контракта предоставляется в сроки, определенные статьей 41.12 Федерального закона от 21.07.2005 № 94-ФЗ. 1.1.3 Контракт заключается только после предоставления участником открытого аукциона в электронной форме, с которым заключается контракт: • безотзывной банковской гарантии, выданной банком или иной кредитной организацией, • договора поручительства, • передачи заказчику в залог денежных средств, в том числе в форме вклада (депозита) 1.1.4 в размере обеспечения исполнения контракта, установленном документацией об открытом аукционе в электронной форме. 1.1.5 Способ обеспечения исполнения контракт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, предоставление обеспечения исполнения контракта не требуется. В случае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ставщиком (исполнителем, подрядчиком) своих обязательств по контракту, соответствующий поставщик (исполнитель, подрядчик) должен в течение 5 (пяти) банковских дней предоставить заказчику иное (новое) обеспечение исполнения контракта на тех же условиях и в том же размере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1501657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 банк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04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04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4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3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26:00Z</dcterms:created>
  <dc:creator>КОМПИК</dc:creator>
  <dc:description/>
  <cp:keywords/>
  <dc:language>en-US</dc:language>
  <cp:lastModifiedBy>КОМПИК</cp:lastModifiedBy>
  <dcterms:modified xsi:type="dcterms:W3CDTF">2011-03-28T12:27:00Z</dcterms:modified>
  <cp:revision>1</cp:revision>
  <dc:subject/>
  <dc:title/>
</cp:coreProperties>
</file>