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TextBody"/>
        <w:spacing w:lineRule="exact" w:line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280"/>
        <w:ind w:firstLine="709"/>
        <w:jc w:val="right"/>
        <w:rPr>
          <w:b/>
          <w:b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Проект </w:t>
      </w:r>
    </w:p>
    <w:p>
      <w:pPr>
        <w:pStyle w:val="TextBody"/>
        <w:spacing w:lineRule="exact" w:line="280"/>
        <w:ind w:firstLine="709"/>
        <w:jc w:val="center"/>
        <w:rPr>
          <w:sz w:val="20"/>
        </w:rPr>
      </w:pPr>
      <w:r>
        <w:rPr>
          <w:b/>
          <w:szCs w:val="24"/>
        </w:rPr>
        <w:t>Договор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Пермь                                                                      </w:t>
        <w:tab/>
        <w:t xml:space="preserve">         «___» ____________ 2011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учреждение «Пермская городская служба по организации содержания домашних животных» именуемое в дальнейшем </w:t>
      </w:r>
      <w:r>
        <w:rPr>
          <w:b/>
          <w:sz w:val="24"/>
          <w:szCs w:val="24"/>
        </w:rPr>
        <w:t>«Заказчик»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 лице директора Смолина Виктора Николаевича, действующий на основании Устава</w:t>
      </w:r>
      <w:r>
        <w:rPr>
          <w:sz w:val="24"/>
          <w:szCs w:val="24"/>
        </w:rPr>
        <w:t>, с одной стороны, и __________________, именуемое в дальнейшем «</w:t>
      </w:r>
      <w:r>
        <w:rPr>
          <w:b/>
          <w:sz w:val="24"/>
          <w:szCs w:val="24"/>
        </w:rPr>
        <w:t>Подрядчик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, в лице _____________________________________, действующего на основании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 с другой стороны,</w:t>
      </w:r>
      <w:r>
        <w:rPr>
          <w:color w:val="000000"/>
          <w:sz w:val="24"/>
          <w:szCs w:val="24"/>
        </w:rPr>
        <w:t xml:space="preserve"> а вместе именуемые в дальнейшем «Стороны», </w:t>
      </w:r>
      <w:r>
        <w:rPr>
          <w:sz w:val="24"/>
          <w:szCs w:val="24"/>
        </w:rPr>
        <w:t>заключили настоящий договор (далее-договор) по результатам проведенного открытого аукциона в электронной форме 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В соответствии с приказом директора муниципального учреждения «Пермская городская служба по организации содержания домашних животных»  от 24.03.2011 г. № 18, согласно решения аукционной комиссии (протокол от "___"_____2011 №_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  <w:r>
        <w:rPr>
          <w:rFonts w:eastAsia="Calibri"/>
          <w:color w:val="000000"/>
          <w:sz w:val="24"/>
          <w:szCs w:val="24"/>
        </w:rPr>
        <w:t xml:space="preserve">разработке рабочей документации по строительству приюта содержания безнадзорных животных по ул. 2-й Теплопроводной, 3 (проектно-изыскательские работы – ПИР) </w:t>
      </w:r>
      <w:r>
        <w:rPr>
          <w:rFonts w:eastAsia="Calibri"/>
          <w:sz w:val="24"/>
          <w:szCs w:val="24"/>
        </w:rPr>
        <w:t>муниципального учреждения «Пермская городская служба по организации содержания домашних животных»</w:t>
      </w:r>
      <w:r>
        <w:rPr>
          <w:sz w:val="24"/>
          <w:szCs w:val="24"/>
        </w:rPr>
        <w:t>, далее по тексту «Проек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техническое задание на разработку рабочей документаци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4"/>
        </w:rPr>
        <w:t>Приложение № 2 - перечень нормативных документов, обязательных при выполнении работ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2 к договору, условиями настоящего договора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сполнения обязательств</w:t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2.1. Начало выполнения работ –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 выполнения работ – не позднее  15.12.201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2. Договор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Сроки начала и окончания работ закреплены в п. 2.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  Этапы выполнения работ:</w:t>
      </w:r>
    </w:p>
    <w:p>
      <w:pPr>
        <w:pStyle w:val="ConsPlusNormal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этап – выполнение топогеодезической съемки,  инженерно-экологической съемки территории</w:t>
      </w:r>
      <w:r>
        <w:rPr>
          <w:sz w:val="24"/>
          <w:szCs w:val="24"/>
        </w:rPr>
        <w:t>, о</w:t>
      </w:r>
      <w:r>
        <w:rPr>
          <w:rFonts w:cs="Times New Roman" w:ascii="Times New Roman" w:hAnsi="Times New Roman"/>
          <w:sz w:val="24"/>
          <w:szCs w:val="24"/>
        </w:rPr>
        <w:t>бследование состояния грунтов основания зданий и сооружений, разработка эскизного проекта планировки, получение технических условий.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дачи работ по 1 этапу – не позднее 30.06.2011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– разработка рабочей документации, сметных расчетов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дачи работ по 2 этапу – не позднее 15.08.2011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– проверка и получение положительного заключения управления государственной вневедомственной экспертизы Пермского кра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окончательной сдачи работ – не позднее 15.12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23"/>
        <w:numPr>
          <w:ilvl w:val="0"/>
          <w:numId w:val="0"/>
        </w:numPr>
        <w:tabs>
          <w:tab w:val="left" w:pos="792" w:leader="none"/>
          <w:tab w:val="left" w:pos="1120" w:leader="none"/>
        </w:tabs>
        <w:spacing w:before="0" w:after="0"/>
        <w:ind w:left="0" w:firstLine="709"/>
        <w:rPr/>
      </w:pPr>
      <w:r>
        <w:rPr>
          <w:b w:val="false"/>
        </w:rPr>
        <w:t xml:space="preserve">3.1.Общая стоимость работ по настоящему договору (цена договора) составляет _________________(______________________________) рублей, в т.ч. НДС  и формируется на основании заявки на участие в аукционе в электронной форме победителя аукциона. </w:t>
      </w:r>
    </w:p>
    <w:p>
      <w:pPr>
        <w:pStyle w:val="21"/>
        <w:ind w:firstLine="709"/>
        <w:rPr/>
      </w:pPr>
      <w:r>
        <w:rPr>
          <w:sz w:val="24"/>
          <w:szCs w:val="24"/>
        </w:rPr>
        <w:t>3.2.Цена договора должна включать расходы на получение технических условий, разработку документации, необходимые  согласования, страхование, уплату таможенных пошлин, налогов и других обязательных платежей, которые могут возникнуть при исполнении договора.</w:t>
      </w:r>
    </w:p>
    <w:p>
      <w:pPr>
        <w:pStyle w:val="Normal"/>
        <w:autoSpaceDE w:val="false"/>
        <w:ind w:firstLine="258"/>
        <w:jc w:val="both"/>
        <w:rPr/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autoSpaceDE w:val="false"/>
        <w:ind w:firstLine="258"/>
        <w:jc w:val="both"/>
        <w:rPr/>
      </w:pPr>
      <w:r>
        <w:rPr>
          <w:sz w:val="24"/>
          <w:szCs w:val="24"/>
        </w:rPr>
        <w:t>Оплата поставляемых товаров, выполняемых работ, оказываемых услуг осуществляется по цене, установленной договором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по этапу и счета-фактур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ыполненные работы оплачиваются путем перечисления безналичных денежных средств на банковские реквизиты подрядчика поэтапно:</w:t>
      </w:r>
    </w:p>
    <w:p>
      <w:pPr>
        <w:pStyle w:val="ConsPlusNormal1"/>
        <w:widowControl/>
        <w:ind w:firstLine="4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1 этапа – 23% от стоимости договора.</w:t>
      </w:r>
    </w:p>
    <w:p>
      <w:pPr>
        <w:pStyle w:val="ConsPlusNormal1"/>
        <w:widowControl/>
        <w:ind w:firstLine="4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2 этапа – 70 % от стоимости договора</w:t>
      </w:r>
    </w:p>
    <w:p>
      <w:pPr>
        <w:pStyle w:val="ConsPlusNormal1"/>
        <w:widowControl/>
        <w:ind w:firstLine="4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3 этапа – 7 % от стоимости договора</w:t>
      </w:r>
    </w:p>
    <w:p>
      <w:pPr>
        <w:pStyle w:val="ConsPlusNormal1"/>
        <w:widowControl/>
        <w:ind w:firstLine="2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в течение 10 банковских дней с момента подписания заказчиком акта приемки-сдач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договор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ая оплата, за выполненные Подрядчиком объемы работ в размере 7 (семь) процентов от полной стоимости работ, указанной в п. 3.1 договора, осуществляется Заказчиком в течение 10 банковских дней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договором), получения положительного заключения государственной экспертизы и подписания сторонами окончательного акта сдачи-приемки выполненных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6. Работы по настоящему договору финансируются из бюджета города Пер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 и приемки продук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течение 10 дней с момента подписания настоящего договора Подрядчик предоставляет заказчику расчет стоимости выполнения работ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одрядчик выдает готовую документацию Заказчику в 5 (Пяти) экземплярах сброшюрованных в альбомы и один экземпляр на электронном носител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6.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7. Подрядчик обязан за собственный счет обеспечить устранение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8. В случае досрочного выполнения работ Заказчик вправе досрочно принять и оплатить работы по цене, установленной данным договором, с учетом п. 4.5 настоящего договора.</w:t>
      </w:r>
    </w:p>
    <w:p>
      <w:pPr>
        <w:pStyle w:val="Heading1"/>
        <w:spacing w:before="0" w:after="0"/>
        <w:ind w:firstLine="112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Heading1"/>
        <w:numPr>
          <w:ilvl w:val="0"/>
          <w:numId w:val="5"/>
        </w:numPr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одрядчик обеспечивает выполнение работ, указанных в п. 1.1. настоящего договора, в соответствии с условиями договор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ConsCel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6.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, Подрядчик обязан  исправить замечания и за свой счет провести повторную экспертизу разработанной рабочей документации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8. В случае возникновения обстоятельств препятствующих выполнению работ в сроки, предусмотренные настоящим договором не по вине Подрядчика,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в сроки не по вине Подрядчика, вправе, если Подрядчик докажет объективность причин невозможности выполнения работ, согласовать с Подрядчиком новые сроки выполнения работ, в противном случае имеет право обратиться в суд для расторжения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9. Заказчик использует проектно-изыскательскую продукцию, передаваемую Подрядчиком по настоящему договору, только на мероприятия, для которых разрабатывалась продукция.</w:t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ным работам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в проекте представить разделы: </w:t>
      </w:r>
    </w:p>
    <w:p>
      <w:pPr>
        <w:pStyle w:val="Normal"/>
        <w:tabs>
          <w:tab w:val="clear" w:pos="708"/>
          <w:tab w:val="left" w:pos="-5328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троительства, в том числе организация движения автотранспорта и пешеходов на период строительно-монтажных работ;</w:t>
      </w:r>
    </w:p>
    <w:p>
      <w:pPr>
        <w:pStyle w:val="Normal"/>
        <w:tabs>
          <w:tab w:val="clear" w:pos="708"/>
          <w:tab w:val="left" w:pos="-5328" w:leader="none"/>
        </w:tabs>
        <w:ind w:left="432" w:hanging="0"/>
        <w:jc w:val="both"/>
        <w:rPr/>
      </w:pPr>
      <w:r>
        <w:rPr>
          <w:sz w:val="24"/>
          <w:szCs w:val="24"/>
        </w:rPr>
        <w:t>- охрана окружающей среды;</w:t>
      </w:r>
    </w:p>
    <w:p>
      <w:pPr>
        <w:pStyle w:val="Normal"/>
        <w:tabs>
          <w:tab w:val="clear" w:pos="708"/>
          <w:tab w:val="left" w:pos="-5328" w:leader="none"/>
        </w:tabs>
        <w:ind w:left="432" w:hanging="0"/>
        <w:jc w:val="both"/>
        <w:rPr/>
      </w:pPr>
      <w:r>
        <w:rPr>
          <w:sz w:val="24"/>
          <w:szCs w:val="24"/>
        </w:rPr>
        <w:t>- внедрение новых технологий, техники, конструкций и материалов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Материалы инженерных изысканий представить в составе проекта в виде отчётов отдельными томами;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градостроительный план участка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 передаётся заказчику в 5 экземплярах на бумажном носителе и экземпляр на электронном носителе. Электронный вариант смет предоставить в программном продукте Гранд-смета или эквивалент.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по качеств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, указанных в приложении № 5 настоящего договор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одрядчик гарантирует, что результаты работы, определенные разделом 1 настоящего  Договора выполнены в соответствии с условиями настоящего Договор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2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12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2 месяцев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в, при установлении вины Подрядчика, предъявляются ему в полном объёме.</w:t>
      </w:r>
    </w:p>
    <w:p>
      <w:pPr>
        <w:pStyle w:val="Normal"/>
        <w:ind w:firstLine="11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Д по настоящему договору (в том числе, если недостатки возникли или выявлены после сдачи ПД), иных нарушений условий настоящего договор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4. В случае нарушения срока сдачи работ (этапа работ) Заказчик удерживает с Подрядчика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5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арушения сроков устранения недостатков, если они возникли или выявлены в течение года после сдачи ПД,  Подрядчик уплачивает Заказчику  штраф в размере 30 МРОТ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7.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% от 15 %  полной стоимости работ, указанной в п.3.1 настоящего договора,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8 Удержание штрафов, пеней, неустойки производится Заказчиком при расчетах согласно п. 3.5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виде электронного документа, скрепленного электронными цифровыми подпис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3. По дополнительному соглашению сторон действие настоящего договора может быть изменено, продлено, прекращено в сроки действия договора. Дополнения и изменения настоящего договора действительны за подписями сторон по договор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4. Расторжение договор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 При расторжении настоящего договор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договора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.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>10.1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/>
      </w:pPr>
      <w:r>
        <w:rPr>
          <w:sz w:val="24"/>
          <w:szCs w:val="24"/>
        </w:rPr>
        <w:t>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4"/>
          <w:szCs w:val="24"/>
        </w:rPr>
        <w:t>Обеспечение исполнения договора.</w:t>
      </w:r>
    </w:p>
    <w:p>
      <w:pPr>
        <w:pStyle w:val="Normal"/>
        <w:tabs>
          <w:tab w:val="clear" w:pos="708"/>
          <w:tab w:val="left" w:pos="1500" w:leader="none"/>
        </w:tabs>
        <w:ind w:left="435" w:hanging="0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>12.1. Подрядчик для заключения договора обязан представить обеспечение исполнения договора в виде: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безотзывной банковской гарантии, выданной банком или иной кредитной организацией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договор поручительства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залог денежных средств,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в размере 10 % от начальной (максимальной) цены договора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4"/>
          <w:szCs w:val="24"/>
        </w:rPr>
        <w:t xml:space="preserve">12.2.  Способ обеспечения исполнения договора из перечисленных в п.11.1. выбирается Подрядчиком самостоятельно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3. В случае выбора 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в качестве обеспечения исполнения  договора - залога денежных средст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 возвращает сумму, перечисленную подрядчиком, в следующем порядке: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Заказчик возвращает перечисленную сумму в качестве залога денежных средств, в том числе в форме вклада (депозита) сумму, перечисленную победителем аукциона или участником аукциона с которым заключается договор,  вместе с окончательной оплатой за выполненные объемы работ в течение месяца после полного окончания производства работ (включая устранение  замечаний Заказчика и выявленных в процессе работы недостатков).</w:t>
      </w:r>
    </w:p>
    <w:p>
      <w:pPr>
        <w:pStyle w:val="Normal"/>
        <w:shd w:fill="FFFFFF" w:val="clear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т осуществляется </w:t>
      </w:r>
      <w:r>
        <w:rPr>
          <w:color w:val="000000"/>
          <w:sz w:val="24"/>
          <w:szCs w:val="24"/>
        </w:rPr>
        <w:t>вместе с</w:t>
      </w:r>
      <w:r>
        <w:rPr>
          <w:sz w:val="24"/>
        </w:rPr>
        <w:t xml:space="preserve"> окончательной оплатой за выполненные Подрядчиком объемы работ</w:t>
      </w:r>
      <w:r>
        <w:rPr>
          <w:color w:val="000000"/>
          <w:sz w:val="24"/>
          <w:szCs w:val="24"/>
        </w:rPr>
        <w:t xml:space="preserve">  в порядке установленном в п. 3.5.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2.4. При расторжении настоящего договора по решению суда по вине Подрядчика, обеспечение исполнения договора в виде залога денежных средств Подрядчику не возвращается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798" w:leader="none"/>
        </w:tabs>
        <w:ind w:left="0" w:firstLine="709"/>
        <w:rPr/>
      </w:pPr>
      <w:r>
        <w:rPr/>
        <w:t>12.5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6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</w:t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>13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договора на осуществление авторского надз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-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- техническое задание.</w:t>
      </w:r>
    </w:p>
    <w:p>
      <w:pPr>
        <w:pStyle w:val="Normal"/>
        <w:shd w:fill="FFFFFF" w:val="clear"/>
        <w:ind w:left="57" w:right="-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– </w:t>
      </w:r>
      <w:r>
        <w:rPr>
          <w:sz w:val="24"/>
        </w:rPr>
        <w:t>перечень нормативных документов, обязательных при выполнении работ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7"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-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-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-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Адреса и банковские реквизиты сторон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ДРЯДЧИК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ликамская, 271</w:t>
            </w:r>
          </w:p>
          <w:p>
            <w:pPr>
              <w:pStyle w:val="Iauiue"/>
              <w:rPr/>
            </w:pPr>
            <w:r>
              <w:rPr>
                <w:b/>
                <w:sz w:val="24"/>
                <w:szCs w:val="24"/>
              </w:rPr>
              <w:t>ИНН</w:t>
            </w:r>
            <w:r>
              <w:rPr>
                <w:sz w:val="24"/>
                <w:szCs w:val="24"/>
              </w:rPr>
              <w:t xml:space="preserve"> 5902506411  </w:t>
            </w:r>
            <w:r>
              <w:rPr>
                <w:b/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</w:rPr>
              <w:t>590201001</w:t>
            </w:r>
          </w:p>
          <w:p>
            <w:pPr>
              <w:pStyle w:val="Ia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40204810300000000006</w:t>
            </w:r>
          </w:p>
          <w:p>
            <w:pPr>
              <w:pStyle w:val="Iauiue"/>
              <w:rPr/>
            </w:pPr>
            <w:r>
              <w:rPr>
                <w:b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 xml:space="preserve"> 045 773 001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МУ «ПГС ОСДЖ»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л/ счет № 02915016572)</w:t>
            </w:r>
            <w:r>
              <w:rPr>
                <w:i/>
                <w:sz w:val="24"/>
                <w:szCs w:val="24"/>
              </w:rPr>
              <w:t xml:space="preserve">  </w:t>
            </w:r>
          </w:p>
          <w:p>
            <w:pPr>
              <w:pStyle w:val="Iauiue"/>
              <w:ind w:right="885" w:hanging="0"/>
              <w:rPr/>
            </w:pPr>
            <w:r>
              <w:rPr>
                <w:sz w:val="24"/>
                <w:szCs w:val="24"/>
              </w:rPr>
              <w:t>в ГРКЦ ГУ Банка России по Пермскому краю г. Перми</w:t>
            </w:r>
            <w:r>
              <w:rPr>
                <w:i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31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31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ректор МУ «Пермская городская служба по организации содержания домашних животных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ind w:right="31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ind w:right="31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В.Н. Смолин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ind w:right="31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jc w:val="right"/>
        <w:rPr>
          <w:b/>
          <w:b/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роекту договора</w:t>
      </w:r>
    </w:p>
    <w:p>
      <w:pPr>
        <w:pStyle w:val="TextBody"/>
        <w:spacing w:lineRule="exact" w:line="280"/>
        <w:ind w:left="720" w:firstLine="720"/>
        <w:rPr>
          <w:rFonts w:eastAsia="MS Mincho;ＭＳ 明朝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  </w:t>
      </w:r>
    </w:p>
    <w:p>
      <w:pPr>
        <w:pStyle w:val="TextBody"/>
        <w:spacing w:lineRule="exact" w:line="280"/>
        <w:jc w:val="center"/>
        <w:rPr>
          <w:rFonts w:eastAsia="MS Mincho;ＭＳ 明朝"/>
          <w:b/>
          <w:b/>
          <w:bCs/>
          <w:szCs w:val="24"/>
        </w:rPr>
      </w:pPr>
      <w:r>
        <w:rPr>
          <w:rFonts w:eastAsia="MS Mincho;ＭＳ 明朝"/>
          <w:b/>
          <w:bCs/>
          <w:szCs w:val="24"/>
        </w:rPr>
        <w:t>ТЕХНИЧЕСКОЕ ЗАДАНИЕ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на разработку проекта «Строительство приюта для  содержания безнадзорных животных  на ул. 2-й Теплопроводной, 3 (ПИР)»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"/>
        <w:gridCol w:w="5963"/>
      </w:tblGrid>
      <w:tr>
        <w:trPr>
          <w:trHeight w:val="33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Основание для проект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начальника управления по экологии и природопользованию администрации города Перми об утверждении инвестиционного проекта «Строительство приюта для  содержания безнадзорных животных  на ул. 2-й Теплопроводной, 3» от 10.02.2011 № СЭД-33-01-06-р-1</w:t>
            </w:r>
          </w:p>
        </w:tc>
      </w:tr>
      <w:tr>
        <w:trPr>
          <w:trHeight w:val="64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Месторасположение объ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-я Теплопроводная, 3 Индустриального района г. Перми, площадь участка 5000 кв. м.</w:t>
            </w:r>
          </w:p>
        </w:tc>
      </w:tr>
      <w:tr>
        <w:trPr>
          <w:trHeight w:val="64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>
          <w:trHeight w:val="64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Генеральная проектная организ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и</w:t>
            </w:r>
          </w:p>
        </w:tc>
      </w:tr>
      <w:tr>
        <w:trPr>
          <w:trHeight w:val="703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. 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Основные требования к проектируемому объект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5924" w:leader="none"/>
              </w:tabs>
              <w:ind w:left="376" w:hanging="360"/>
              <w:jc w:val="both"/>
              <w:rPr/>
            </w:pPr>
            <w:r>
              <w:rPr>
                <w:sz w:val="24"/>
                <w:szCs w:val="24"/>
              </w:rPr>
              <w:t>Предусмотреть строительство приюта для содержания безнадзорных животных в соответствии с действующими нормативно-техническими, экологическими и санитарно-гигиеническими требованиями, техническим заданием Заказчи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76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показатели определить проектом</w:t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</w:tc>
      </w:tr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Исходные данные и согласова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Выполнить сбор исходных данных, технических условий и согласования с заинтересованными организациями и физическими лицами</w:t>
            </w:r>
          </w:p>
        </w:tc>
      </w:tr>
      <w:tr>
        <w:trPr>
          <w:trHeight w:val="53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Необходимость выполнения инженерных изыскан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Выполнить инженерно-экологические, инженерно – геодезические, инженерно – геологические изыскания в объеме, необходимом для принятия и обоснования корректировки проектных решений, в соответствии с действующими нормативными документами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В материалах изысканий показать все инженерные коммуникации, попадающие в зону работ с указанием их балансодержателей. Получить согласование с владельцами данных инженерных коммуникаций и департаментом планирования и развития территории города Перми.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корректировку планшетов дежурного плана города Перми в установленном порядке.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градостроительный план в составе проектной документации.</w:t>
            </w:r>
          </w:p>
        </w:tc>
      </w:tr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Разработка разделов проекта «Защита окружающей среды» и «Оценка воздействия на окружающую среду (ОВОС)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Предусмотреть разработку раздела в необходимом и достаточном объёме, в том числе для согласования в Роспотребнадзоре</w:t>
            </w:r>
          </w:p>
        </w:tc>
      </w:tr>
      <w:tr>
        <w:trPr>
          <w:trHeight w:val="546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собые услов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озведение капитальных 1 этажных зданий: административного блока с операционной и кухней, теплой передержки животных, теплого здания карантина. Минимальная площадь зданий – административного 75 кв. м, теплой передержки – 50 кв.м., карантина – 55 кв. 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предусмотреть возведение вольер для содержания собак с будками и крышей, общей вместимостью не менее 250 собак. Параметры и технологию возведения определить проектом, согласовать с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Заказчику на согласование после проведения геодезических и геологических изысканий эскизный проект планировки площадки и расположения основных объек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 xml:space="preserve">Предусмотреть устройство подъездной дороги,  в соответствии со СНиП 2.05.07-91* «Промышленный транспорт», тип проектируемой дорожной одежды – капитальный, расчет дорожного покрытия вести из необходимости подъезда легкового автотранспор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организованный отвод поверхностных талых в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ограждение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>Предусмотреть открытую стоянку с твёрдым покрытием для транспорта приюта и отдельно на прилегающей территории – для посетителей на 3 маши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>Предложить варианты хозбытового водоснабжения и канализования объекта, энергоснабжения и отопления бытовых и производственных помещений. Тип, конструкцию согласовать с Заказчиком. Преимущественно рассмотреть вариант газового отопления помещ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>Проектом предусмотреть мероприятия по сохранности инженерных сетей и коммуника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переноса (переустройства) инженерных сетей и коммуникаций обосновать проектом и согласовать с Заказчико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ста накопления и временного хранения ТБО и навоза, площадку для занятий с собаками, освещение и видеонаблюдение территории по периметру и ключевых з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огороженный выгул для соба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>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 xml:space="preserve">Выполнить разработку проектных мероприятий по техническим условиям балансодержателей сетей по согласованию с Заказчико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>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>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 без дополнительной опла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>Участвовать без дополнительной оплаты при 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>Без дополнительной оплаты вносить в проект по результатам рассмотрения у Заказчика и замечаниям экспертизы изменения и дополнения, не противоречащие данному заданию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19. Провести перерасчёт сметной документации в текущий уровень цен, действующий на момент выдачи заключения государственной экспертизы проекта (Письмо Министерства регионального развития Российской федерации от 19 декабря 2008 г. № 34397-ИМ/08)</w:t>
            </w:r>
          </w:p>
        </w:tc>
      </w:tr>
      <w:tr>
        <w:trPr>
          <w:trHeight w:val="53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аботке прое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0" w:firstLine="252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кт обследования зелёных насаждений;</w:t>
            </w:r>
          </w:p>
          <w:p>
            <w:pPr>
              <w:pStyle w:val="Normal"/>
              <w:ind w:left="40" w:firstLine="212"/>
              <w:jc w:val="both"/>
              <w:rPr/>
            </w:pPr>
            <w:r>
              <w:rPr>
                <w:sz w:val="24"/>
                <w:szCs w:val="24"/>
              </w:rPr>
              <w:t>3. Продолжительность строительства принять на основании ПОС;</w:t>
            </w:r>
          </w:p>
        </w:tc>
      </w:tr>
      <w:tr>
        <w:trPr>
          <w:trHeight w:val="1079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1440" w:leader="none"/>
                <w:tab w:val="left" w:pos="360" w:leader="none"/>
              </w:tabs>
              <w:autoSpaceDE w:val="false"/>
              <w:snapToGrid w:val="false"/>
              <w:ind w:left="540" w:hanging="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 xml:space="preserve">в проекте представить разделы: 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троительства, в том числе организация движения автотранспорта и пешеходов на период строительно-монтажных работ;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>- охрана окружающей среды;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>- внедрение новых технологий, техники, конструкций и материалов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/>
            </w:pPr>
            <w:r>
              <w:rPr>
                <w:sz w:val="24"/>
                <w:szCs w:val="24"/>
              </w:rPr>
              <w:t>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6440" w:leader="none"/>
              </w:tabs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градостроительный план участка;</w:t>
            </w:r>
          </w:p>
          <w:p>
            <w:pPr>
              <w:pStyle w:val="Normal"/>
              <w:ind w:left="327" w:hanging="284"/>
              <w:jc w:val="both"/>
              <w:rPr/>
            </w:pPr>
            <w:r>
              <w:rPr>
                <w:sz w:val="24"/>
                <w:szCs w:val="24"/>
              </w:rPr>
              <w:t>7. Проектно-сметная документация передаётся заказчику в 5 экземплярах на бумажном носителе и экземпляр на электронном носителе. Электронный вариант смет предоставить в программном продукте Гранд-смета или эквивалент.</w:t>
            </w:r>
          </w:p>
        </w:tc>
      </w:tr>
      <w:tr>
        <w:trPr>
          <w:trHeight w:val="894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бходимость осуществления авторского надзо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24"/>
                <w:szCs w:val="24"/>
              </w:rPr>
              <w:t>Затраты на авторский надзор предусмотреть в ССР</w:t>
            </w:r>
          </w:p>
        </w:tc>
      </w:tr>
    </w:tbl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8"/>
          <w:tab w:val="left" w:pos="2856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12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720"/>
      </w:tblGrid>
      <w:tr>
        <w:trPr>
          <w:trHeight w:val="360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СТАВЩИК: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912" w:hRule="atLeast"/>
        </w:trPr>
        <w:tc>
          <w:tcPr>
            <w:tcW w:w="518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ректор МУ «Пермская городская служба по организации содержания домашних животных»</w:t>
            </w:r>
          </w:p>
        </w:tc>
      </w:tr>
      <w:tr>
        <w:trPr>
          <w:trHeight w:val="372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________________________ 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В.Н.Смолин</w:t>
            </w:r>
          </w:p>
        </w:tc>
      </w:tr>
      <w:tr>
        <w:trPr>
          <w:trHeight w:val="360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роекту договора</w:t>
      </w:r>
    </w:p>
    <w:p>
      <w:pPr>
        <w:pStyle w:val="TextBody"/>
        <w:ind w:left="-1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Перечень нормативных документов, обязательных при выполнении работ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П 10-01-2003  «Система нормативных документов в строительстве. Основные положения»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3-01-99. Строительная климатология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1.07-85*. Нагрузки и воздействия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2.01.-83  Основания зданий и сооружений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2.03.-85 Свайные фундаменты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СНиП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Методика определения стоимости строительной продукции на территории Российской Федерации, МДС 81-35 2004 г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Н 35-77  Инструкция по проектированию сборных железобетонных крыш жилых и общественных зданий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Н 59-88 Электрооборудование жилых и общественных зданий. Нормы проектирован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 СЭВ 3976-83  Здания жилые и общественные. Основные положения проектирован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 227-82 Инструкция по типовому проектированию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 283-64 Временные нормы продолжительности проектир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НиП 21-01-97* Пожарная безопасность зданий и сооружений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2.08.02-89 Общественные здания и сооружен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2.09.02-85 Производственные здан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2.09.04-87 Административные и бытовые здан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2.10.03-84 Животноводческие птицеводческие и звероводческие здания и помещен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2.11.01-85 Складские зд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НиП 2.01.02-85* Строительные нормы и правила.  Противопожарные норм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НиП 41-01-2003* Отопление, вентиляция и кондиционировани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II-3-79 «Строительная теплотехника»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2.04.02-84 «Водоснабжение. Наружные сети и сооруж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547"/>
        </w:tabs>
        <w:ind w:left="2547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character" w:styleId="3">
    <w:name w:val="Основной текст 3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8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8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24:00Z</dcterms:created>
  <dc:creator>Третьяков</dc:creator>
  <dc:description/>
  <cp:keywords/>
  <dc:language>en-US</dc:language>
  <cp:lastModifiedBy>КОМПИК</cp:lastModifiedBy>
  <dcterms:modified xsi:type="dcterms:W3CDTF">2011-03-28T11:28:00Z</dcterms:modified>
  <cp:revision>20</cp:revision>
  <dc:subject/>
  <dc:title>21</dc:title>
</cp:coreProperties>
</file>