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tabs>
          <w:tab w:val="clear" w:pos="720"/>
          <w:tab w:val="center" w:pos="4923" w:leader="none"/>
          <w:tab w:val="left" w:pos="8025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текущий ремонт помещений МУЗ «ГСП № 1»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адресу: г. Пермь ул. Газеты «Звезда», 14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ля МУЗ «Городская 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9» марта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0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  <w:tab/>
        <w:t>Сметанин Д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ab/>
        <w:t>Метелева Т.Г.,</w:t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  <w:tab/>
        <w:tab/>
        <w:t>Найданова Л.Ю.</w:t>
      </w:r>
    </w:p>
    <w:p>
      <w:pPr>
        <w:pStyle w:val="TextBody"/>
        <w:tabs>
          <w:tab w:val="clear" w:pos="720"/>
          <w:tab w:val="center" w:pos="4923" w:leader="none"/>
          <w:tab w:val="left" w:pos="8025" w:leader="none"/>
        </w:tabs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кущий ремонт помещений МУЗ «ГСП № 1» по адресу: г. Пермь ул. Газеты «Звезда», 14</w:t>
      </w:r>
      <w:r>
        <w:rPr/>
        <w:t xml:space="preserve"> </w:t>
      </w:r>
      <w:r>
        <w:rPr>
          <w:sz w:val="24"/>
        </w:rPr>
        <w:t xml:space="preserve">для МУЗ «Городская  стоматологическая поликлиника № </w:t>
      </w:r>
      <w:r>
        <w:rPr>
          <w:b/>
          <w:smallCaps/>
        </w:rPr>
        <w:t>1</w:t>
      </w:r>
      <w:r>
        <w:rPr>
          <w:sz w:val="24"/>
          <w:szCs w:val="24"/>
        </w:rPr>
        <w:t xml:space="preserve"> (извещение № 8 от «17» марта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7» марта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499 998,57 руб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аза: Средства предпринимательской деятельности и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выполняемых работ: представлены в Извещении № 8 от «17» марта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614000, г. Пермь, ул. Газеты «Звезда», 14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работ: на следующий день после подписания договора. Срок выполнения работ: в течение 7 календарных дней после подписания договор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ных (невключенных) в цену работ расходах: Цена выполняемых работ указана</w:t>
      </w:r>
      <w:r>
        <w:rPr>
          <w:color w:val="000000"/>
          <w:sz w:val="24"/>
          <w:szCs w:val="24"/>
        </w:rPr>
        <w:t xml:space="preserve"> с учетом на доставку, погрузочно-разгрузочные работы, страхование, уплату </w:t>
      </w:r>
      <w:r>
        <w:rPr>
          <w:sz w:val="24"/>
          <w:szCs w:val="24"/>
        </w:rPr>
        <w:t>таможенных пошлин, налоги, сборы и иные обязательные платеж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выполненных работ: Заказчик производит оплату выполненных работ Подрядчику путем перечисления денежных средств на расчетный счет Подрядчик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0 (Десять) котировочных заяв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фо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ВА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4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Э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9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ри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сПр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гинал – Интерь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Спицын Александр Никола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хмаров Александр Иль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БЭСТ», место нахождения: 614090, г. Пермь, ул. Куйбышева, 119А, в заявке которого указана наиболее низкая цена договора –297 990,00 </w:t>
      </w:r>
      <w:r>
        <w:rPr>
          <w:bCs/>
          <w:kern w:val="2"/>
        </w:rPr>
        <w:t xml:space="preserve">руб. (Двести девяносто семь </w:t>
      </w:r>
      <w:r>
        <w:rPr/>
        <w:t>тысяч девятьсот девяносто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ГалсПром», место нахождения: 614039, г. Пермь, ул. Пушкина, 80, офис 301, цена договора – 298 000,00</w:t>
      </w:r>
      <w:r>
        <w:rPr>
          <w:bCs/>
          <w:kern w:val="2"/>
        </w:rPr>
        <w:t xml:space="preserve"> руб. (Двести девяносто восем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метанин Д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метанин ДГ</cp:lastModifiedBy>
  <cp:lastPrinted>2011-03-28T18:14:00Z</cp:lastPrinted>
  <dcterms:modified xsi:type="dcterms:W3CDTF">2011-03-28T12:14:00Z</dcterms:modified>
  <cp:revision>260</cp:revision>
  <dc:subject/>
  <dc:title>ПРОТОКОЛ ОЦЕНКИ И СОПОСТАВЛЕНИЯ ЗАЯВОК НА УЧАСТИЕ В КОНКУРСЕ </dc:title>
</cp:coreProperties>
</file>