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1495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ить муниципальный контракт на поставку анестетиков согласно технического зада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това Светла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това Светлана Алекс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ить муниципальный контракт на поставку анестетиков согласно технического задания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 76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ехнического задания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товара осуществляется ежемесячными партиями ПОСТАВЩИКОМ. Период поставки товара: - первая партия в течении 7 (семи) календарных дней с момента подписания настоящего муниципального контракта. - последующие партии ежемесячно с 05 по 15 число каждого месяца согласно ежемесячной потреб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618,82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9200155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>
          <w:trHeight w:val="1568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4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4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Владелец</cp:lastModifiedBy>
  <dcterms:modified xsi:type="dcterms:W3CDTF">2011-03-29T03:24:00Z</dcterms:modified>
  <cp:revision>50</cp:revision>
  <dc:subject/>
  <dc:title>ИЗВЕЩЕНИЕ № __ от «___» __________ 201_ года</dc:title>
</cp:coreProperties>
</file>