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22"/>
        <w:gridCol w:w="5435"/>
        <w:gridCol w:w="1201"/>
        <w:gridCol w:w="953"/>
        <w:gridCol w:w="932"/>
        <w:gridCol w:w="37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 (ед. измерени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ежеме-сячн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-честв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</w:tr>
      <w:tr>
        <w:trPr>
          <w:trHeight w:val="1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Ультракаин Д-С форте 1:100000»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ая, бесцветная жидкость. Состав: в 1 мл раствора содержится: артикаина гидрохлорида – 40 мг, эпинефрина гидрохлорида – 0,012 мг; вспомогательные вещества: натрия метабисульфит,  натрия хлорид, кислота хлороводородная, натрия гидроксид, вода для инъекций до 1 м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Ультракаин Д-С форте 1:200000».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ая, бесцветная жидкость. Состав: в 1 мл раствора содержится: артикаина гидрохлорида – 40 мг, эпинефрина гидрохлорида – 0,012 мг; вспомогательные вещества: натрия метабисульфит, натрия хлорид, кислота хлороводородная, натрия гидроксид, вода для инъекций до 1 м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Артикаин ИНИБСА» или эквивален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ый или слегка окрашенный раствор, свободный от механических включений. Состав: в 1 мл раствора содержится: артикаина гидрохлорида – 40 мг, эпинефрина гидротартрата – 0,010 мг (в пересчете на эпинифрин); вспомогательные вещества: натрия хлорид, натрия метабисульфит,  Хлористоводородная кислота, натрия гидроксид, вода для инъекций до 1 м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8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препарат, действие которого обусловлено входящими в его состав компонентами: артикаин-местный анестетик, эпинифрин – сосудосуживающее средство. Артикаин оказывает местноанестезирующее действие, обладает анальгетическим эффектом. Действие препарата начинается быстро – через 1-2 мин. Продолжительность анестезии составляет не менее 45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птанест с адреналином или эквивален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ый бесцветный раствор. Состав: в 1 мл раствора содержится: артикаина гидрохлорида – 40 мг, эпинефрина тартрата – 0,018 мг (в пересчете на эпинифрин 0,01); вспомогательные вещества: натрия хлорид, натрия дисульфит, динатрия эдетат, натрия гидроксид, вода для инъекций до 1 м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препарат, действие которого обусловлено входящими в его состав компонентами: артикаин-местный анестетик, эпинифрин – сосудосуживающее средство. Септанест с адреналином оказывает местноанестезирующее действие, обладает анальгетическим эффектом. Действие препарата начинается быстро – через 1-3 мин. Продолжительность анестезии составляет не менее 45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нданест (международное непатентованное название «Мепивакаин») или эквивален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ый бесцветный раствор. Состав: в 1 мл раствора содержится: активное вещество мепивакаин гидрохлорида 30 000мг; вспомогательные вещества: натрия хлорид, натрия гидроксит, вода для инъекций до 1 м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8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оанестезирующий  препарат быстрого действия, содержащий активный компанент амидного типа -  мепивакаин гидрохлорида  Применяется для инфильстрационной проводниковой анестезии у взрослых и детей старше 4 л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вивалентность</w:t>
      </w:r>
      <w:r>
        <w:rPr/>
        <w:t xml:space="preserve"> препарата определяется согласно техническим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2124" w:firstLine="708"/>
        <w:rPr/>
      </w:pPr>
      <w:r>
        <w:rPr/>
        <w:t xml:space="preserve">Главный врач МУЗ «ГСП №7»                                            </w:t>
        <w:tab/>
        <w:t xml:space="preserve">________________________А.И.Дорощук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Владелец</cp:lastModifiedBy>
  <cp:lastPrinted>2011-01-29T14:33:00Z</cp:lastPrinted>
  <dcterms:modified xsi:type="dcterms:W3CDTF">2011-03-24T06:17:00Z</dcterms:modified>
  <cp:revision>39</cp:revision>
  <dc:subject/>
  <dc:title>№ лота</dc:title>
</cp:coreProperties>
</file>