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36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Центр развития ребенка - детский сад № 17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178d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7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7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сяткова Наталья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6 8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а включены: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агаемой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ул. Г.Успенского, 6, ул. П.Осипенко, 48, 5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8.04.2011 г. по 15.07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(двадцати) банковских дней со дня поставки товара на основании счета, товарной накладной и счета-фактуры, подписанных в установле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ул. Белинского,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5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23:00Z</dcterms:created>
  <dc:creator>_</dc:creator>
  <dc:description/>
  <cp:keywords/>
  <dc:language>en-US</dc:language>
  <cp:lastModifiedBy>_</cp:lastModifiedBy>
  <dcterms:modified xsi:type="dcterms:W3CDTF">2011-03-29T04:25:00Z</dcterms:modified>
  <cp:revision>1</cp:revision>
  <dc:subject/>
  <dc:title/>
</cp:coreProperties>
</file>