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210820</wp:posOffset>
                </wp:positionV>
                <wp:extent cx="9004935" cy="6401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935" cy="640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300"/>
                              <w:gridCol w:w="3060"/>
                              <w:gridCol w:w="1340"/>
                              <w:gridCol w:w="760"/>
                              <w:gridCol w:w="1181"/>
                              <w:gridCol w:w="1000"/>
                              <w:gridCol w:w="1760"/>
                              <w:gridCol w:w="20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1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Спецификация на поставку мяса и мясопродуктов                                                                                                                                      для муниципального дошкольного образовательного учреждения   "Центр развития ребенка - детский сад № 178" г. Пер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1" w:type="dxa"/>
                                  <w:gridSpan w:val="6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(с 18.04.2011 по 15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0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.2011)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товаров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Характеристики товаров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ол-во (кг,л,шт.)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Цена с учетом НДС, руб.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тоимость, руб.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Граф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Говядина 1 категории в полутушах и четвертинах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779-55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усок не более 5 кг.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22,0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три раза в неделю по заявке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олуфабрикаты мясные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49208-85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усок не более 5 кг.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57,0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ечень (говяжья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У 9212-460-00419779-2002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усок не более 5 кг.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8,0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уры потрошеные бройлер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Р 52702-2006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0,0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изделия колбасные варёные (сосиски, в\с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 Р  52196-200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4,0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361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0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от заказчика                                                                                     ____________________ / ____________________ /                                "_______" ________________ 2011г.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поставщика                                                                                        __________________________/ __________________ /                      "_______" _________________2011 г.                                              М.П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9.05pt;height:504.05pt;mso-wrap-distance-left:0pt;mso-wrap-distance-right:9pt;mso-wrap-distance-top:0pt;mso-wrap-distance-bottom:0pt;margin-top:-16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1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300"/>
                        <w:gridCol w:w="3060"/>
                        <w:gridCol w:w="1340"/>
                        <w:gridCol w:w="760"/>
                        <w:gridCol w:w="1181"/>
                        <w:gridCol w:w="1000"/>
                        <w:gridCol w:w="1760"/>
                        <w:gridCol w:w="20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61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Спецификация на поставку мяса и мясопродуктов                                                                                                                                      для муниципального дошкольного образовательного учреждения   "Центр развития ребенка - детский сад № 178" г. Перми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01" w:type="dxa"/>
                            <w:gridSpan w:val="6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(с 18.04.2011 по 15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0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.2011)</w:t>
                            </w:r>
                          </w:p>
                        </w:tc>
                        <w:tc>
                          <w:tcPr>
                            <w:tcW w:w="2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именование товаров</w:t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Характеристики товаров</w:t>
                            </w:r>
                          </w:p>
                        </w:tc>
                        <w:tc>
                          <w:tcPr>
                            <w:tcW w:w="13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ол-во (кг,л,шт.)</w:t>
                            </w:r>
                          </w:p>
                        </w:tc>
                        <w:tc>
                          <w:tcPr>
                            <w:tcW w:w="10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Цена с учетом НДС, руб.</w:t>
                            </w:r>
                          </w:p>
                        </w:tc>
                        <w:tc>
                          <w:tcPr>
                            <w:tcW w:w="17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тоимость, руб.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График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ставки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Говядина 1 категории в полутушах и четвертинах</w:t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779-55</w:t>
                            </w:r>
                          </w:p>
                        </w:tc>
                        <w:tc>
                          <w:tcPr>
                            <w:tcW w:w="13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усок не более 5 кг.</w:t>
                            </w:r>
                          </w:p>
                        </w:tc>
                        <w:tc>
                          <w:tcPr>
                            <w:tcW w:w="76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22,00</w:t>
                            </w:r>
                          </w:p>
                        </w:tc>
                        <w:tc>
                          <w:tcPr>
                            <w:tcW w:w="100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ри раза в неделю по заявке учреждени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луфабрикаты мясные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49208-85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усок не более 5 кг.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57,0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ечень (говяжья)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У 9212-460-00419779-2002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усок не более 5 кг.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8,0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уры потрошеные бройлер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Р 52702-2006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0,0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зделия колбасные варёные (сосиски, в\с)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 Р  52196-200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4,0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361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0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от заказчика                                                                                     ____________________ / ____________________ /                                "_______" ________________ 2011г.                                                    М.П.</w:t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6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от поставщика                                                                                        __________________________/ __________________ /                      "_______" _________________2011 г.                                              М.П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720" w:right="72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00:00Z</dcterms:created>
  <dc:creator>Анюта</dc:creator>
  <dc:description/>
  <cp:keywords/>
  <dc:language>en-US</dc:language>
  <cp:lastModifiedBy>_</cp:lastModifiedBy>
  <cp:lastPrinted>2011-02-28T13:58:00Z</cp:lastPrinted>
  <dcterms:modified xsi:type="dcterms:W3CDTF">2011-03-29T04:17:00Z</dcterms:modified>
  <cp:revision>7</cp:revision>
  <dc:subject/>
  <dc:title>Приложение №3</dc:title>
</cp:coreProperties>
</file>