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080"/>
        <w:gridCol w:w="3160"/>
        <w:gridCol w:w="940"/>
        <w:gridCol w:w="760"/>
        <w:gridCol w:w="1181"/>
        <w:gridCol w:w="1000"/>
        <w:gridCol w:w="1760"/>
        <w:gridCol w:w="1122"/>
        <w:gridCol w:w="93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0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овощей длительного хранения  для муниципального дошкольного образовательного учреждения   "Центр развития ребенка - детский сад № 178" г. Перми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с 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04.2011 п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5.0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2011)</w:t>
            </w:r>
          </w:p>
        </w:tc>
        <w:tc>
          <w:tcPr>
            <w:tcW w:w="77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тофель 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1808-200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0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раза в неделю  по заявке учреждения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уста свежая белокочанная 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1809-200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24-8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кла столовая 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1811-200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722 – 8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ковь столовая 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1782 – 200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21 – 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ук репчатый 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1783 – 200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23 – 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снок 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7569 – 87;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7977 – 8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2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6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82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76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5:00Z</dcterms:created>
  <dc:creator>User</dc:creator>
  <dc:description/>
  <cp:keywords/>
  <dc:language>en-US</dc:language>
  <cp:lastModifiedBy>_</cp:lastModifiedBy>
  <dcterms:modified xsi:type="dcterms:W3CDTF">2011-03-29T04:16:00Z</dcterms:modified>
  <cp:revision>5</cp:revision>
  <dc:subject/>
  <dc:title>Приложение № 1</dc:title>
</cp:coreProperties>
</file>