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36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Центр развития ребенка - детский сад № 17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ул. Белинского, 5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ул. Белинского, 5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ул. Белинского, 5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178dsad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7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7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сяткова Наталья Анато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 133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а включены: расходы на перевозку, страхование, уплату таможенных пошлин, налогов, сборов и других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агаемой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ул. Белинского, 53, ул. Г.Успенского, 6, ул. П.Осипенко, 48, 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8.04.2011 г. по 15.07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(двадцати) банковских дней со дня получения товара на основании счета, товарной накладной и счета- фактуры, подписа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ул. Белинского, 5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5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20:00Z</dcterms:created>
  <dc:creator>_</dc:creator>
  <dc:description/>
  <cp:keywords/>
  <dc:language>en-US</dc:language>
  <cp:lastModifiedBy>_</cp:lastModifiedBy>
  <dcterms:modified xsi:type="dcterms:W3CDTF">2011-03-29T04:21:00Z</dcterms:modified>
  <cp:revision>1</cp:revision>
  <dc:subject/>
  <dc:title/>
</cp:coreProperties>
</file>