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рассмотрения и оценки котировочных заявок</w:t>
      </w:r>
      <w:r>
        <w:rPr/>
        <w:br/>
        <w:t>29 марта 2011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мероприятия – открытого Конкурса талантов Дзержинского района «Я ЗНАМЕНИТ!»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мероприятия – открытого Конкурса талантов Дзержинского района «Я ЗНАМЕНИТ!» 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10 от 22.03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ind w:left="374" w:hanging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ind w:left="374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ind w:left="374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ind w:left="374" w:hanging="0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3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7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3111"/>
        <w:gridCol w:w="2577"/>
        <w:gridCol w:w="2576"/>
      </w:tblGrid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антеон" 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Шоссе Космонавтов, 76-3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мская Региональная Общественная организация "Клуб Бранд" 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Пермский край, г.Пермь, ул. Голева , д.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3089009, КПП 590301001 ООО "Пантеон" (Адрес: 614000, Пермский край, г.Пермь, ул.Шоссе Космонавтов, 76-34).</w:t>
        <w:br/>
        <w:t xml:space="preserve">Предложение о цене контракта: 100 000,00 (сто тысяч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3016307, КПП 590301001 Пермская Региональная Общественная организация "Клуб Бранд" (Адрес: 614081, Пермский край, г.Пермь, ул. Голева , д.8).</w:t>
        <w:br/>
        <w:t xml:space="preserve">Предложение о цене контракта: 100 000,00 (сто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Субботин Игорь Александрович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ольшаков Сергей Валерьевич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осых Наталья Сергее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пова Людмила Сергеевна/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890"/>
        <w:gridCol w:w="4857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8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/И.А. Субботин/ </w:t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16"/>
        <w:gridCol w:w="8931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3.2011 №0156300015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мероприятия – открытого Конкурса талантов Дзержинского района «Я ЗНАМЕНИТ!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81"/>
        <w:gridCol w:w="1982"/>
        <w:gridCol w:w="2673"/>
        <w:gridCol w:w="268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5</w:t>
            </w:r>
          </w:p>
        </w:tc>
        <w:tc>
          <w:tcPr>
            <w:tcW w:w="2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3.2011 №0156300015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мероприятия – открытого Конкурса талантов Дзержинского района «Я ЗНАМЕНИТ!» </w:t>
      </w:r>
    </w:p>
    <w:p>
      <w:pPr>
        <w:pStyle w:val="Normal"/>
        <w:rPr/>
      </w:pPr>
      <w:r>
        <w:rP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94"/>
        <w:gridCol w:w="29"/>
        <w:gridCol w:w="427"/>
        <w:gridCol w:w="213"/>
      </w:tblGrid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75"/>
        <w:gridCol w:w="1391"/>
        <w:gridCol w:w="945"/>
        <w:gridCol w:w="2329"/>
        <w:gridCol w:w="3769"/>
        <w:gridCol w:w="191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Пантеон" , ИНН 5903089009, КПП 590301001</w:t>
            </w:r>
          </w:p>
        </w:tc>
        <w:tc>
          <w:tcPr>
            <w:tcW w:w="232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Шоссе Космонавтов, 76-34</w:t>
            </w:r>
          </w:p>
        </w:tc>
        <w:tc>
          <w:tcPr>
            <w:tcW w:w="376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ТЗ)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ермская Региональная Общественн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Клуб Бранд" , </w:t>
            </w:r>
          </w:p>
          <w:p>
            <w:pPr>
              <w:pStyle w:val="Normal"/>
              <w:jc w:val="center"/>
              <w:rPr/>
            </w:pPr>
            <w:r>
              <w:rPr/>
              <w:t>ИНН 5903016307, КПП 590301001</w:t>
            </w:r>
          </w:p>
        </w:tc>
        <w:tc>
          <w:tcPr>
            <w:tcW w:w="232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81, Пермский край, г.Пермь, ул. Голева , д.8</w:t>
            </w:r>
          </w:p>
        </w:tc>
        <w:tc>
          <w:tcPr>
            <w:tcW w:w="376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3.2011 №0156300015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мероприятия – открытого Конкурса талантов Дзержинского района «Я ЗНАМЕНИТ!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990"/>
        <w:gridCol w:w="1466"/>
        <w:gridCol w:w="1838"/>
        <w:gridCol w:w="1527"/>
        <w:gridCol w:w="3816"/>
        <w:gridCol w:w="59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89009, КПП 590301001, ООО "Пантеон"</w:t>
            </w:r>
          </w:p>
        </w:tc>
        <w:tc>
          <w:tcPr>
            <w:tcW w:w="15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16307, КПП 590301001, Пермская Региональная Общественная организация "Клуб Бранд"</w:t>
            </w:r>
          </w:p>
        </w:tc>
        <w:tc>
          <w:tcPr>
            <w:tcW w:w="15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7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3.2011 №0156300015511000010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мероприятия – открытого Конкурса талантов Дзержинского района «Я ЗНАМЕНИТ!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949"/>
        <w:gridCol w:w="2909"/>
        <w:gridCol w:w="3885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антеон"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"Клуб Бранд"</w:t>
            </w:r>
          </w:p>
        </w:tc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09:00Z</dcterms:created>
  <dc:creator>fin-1</dc:creator>
  <dc:description/>
  <cp:keywords/>
  <dc:language>en-US</dc:language>
  <cp:lastModifiedBy>fin-1</cp:lastModifiedBy>
  <dcterms:modified xsi:type="dcterms:W3CDTF">2011-03-29T02:21:00Z</dcterms:modified>
  <cp:revision>3</cp:revision>
  <dc:subject/>
  <dc:title/>
</cp:coreProperties>
</file>