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67-ой районной легкоатлетической эстафеты «Дзержинец», посвященной 75-летию Дзерж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28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28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нова Алевтина Михайловна </w:t>
            </w:r>
          </w:p>
        </w:tc>
      </w:tr>
    </w:tbl>
    <w:p>
      <w:pPr>
        <w:pStyle w:val="Heading3"/>
        <w:spacing w:before="28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67-ой районной легкоатлетической эстафеты «Дзержинец», посвященной 75-летию Дзерж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ые характеристики оказываемых услуг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spacing w:before="28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пр. Парковый (от ул. З. Космодемьянской до ул. Желябо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подписания муниципального контракта по 23 апрел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ом предусмотрен аванс Исполнителю в размере 30 % от стоимости контракта, который подлежит оплате в течение 10 банковских дней с момента подписания настоящего контракта. Окончательный расчет и оплата за оказанную Исполнителем Услугу осуществляется Заказчиком по безналичному расчету в течение 10 (десяти банковских дней) с момента предоставления: -подписанного сторонами акта сдачи- приемки Услуг (Приложение №2 муниципального контракта). -счета- фактуры, счета; - унифицированного отчета о проведении массового мероприятия (Приложение №3 муниципального контракта) </w:t>
            </w:r>
          </w:p>
        </w:tc>
      </w:tr>
    </w:tbl>
    <w:p>
      <w:pPr>
        <w:pStyle w:val="Heading3"/>
        <w:spacing w:before="28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28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4 1102 79634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spacing w:before="28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25.03.201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7:00Z</dcterms:created>
  <dc:creator>fin-1</dc:creator>
  <dc:description/>
  <cp:keywords/>
  <dc:language>en-US</dc:language>
  <cp:lastModifiedBy>fin-1</cp:lastModifiedBy>
  <cp:lastPrinted>2011-03-25T15:57:00Z</cp:lastPrinted>
  <dcterms:modified xsi:type="dcterms:W3CDTF">2011-03-25T10:59:00Z</dcterms:modified>
  <cp:revision>1</cp:revision>
  <dc:subject/>
  <dc:title>Извещение о проведении запроса котировок</dc:title>
</cp:coreProperties>
</file>