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100001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администрации Дзержинского района г. Перми и перевозке груз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администрации Дзержинского района г. Перми и перевозке груз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страховку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2ТЗ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мая 2011 по 31 августа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. Оплата за оказанные услуги производится ежемесячно в течение 10 (десяти) банковских дней с момента получения акта приема-сдачи услуг, подписанного обеими сторонами, счета-фактуры, документа об отработанных машино-часах на расчетный счет исполнителя и условиями исполнения муниципального контракта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4532"/>
      </w:tblGrid>
      <w:tr>
        <w:trPr/>
        <w:tc>
          <w:tcPr>
            <w:tcW w:w="48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53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04 7963401 025 222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53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5"/>
        <w:gridCol w:w="5460"/>
      </w:tblGrid>
      <w:tr>
        <w:trPr/>
        <w:tc>
          <w:tcPr>
            <w:tcW w:w="38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4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4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3.2011 09:00:00 </w:t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4.2011 17:00:00 </w:t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29.03.2011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47:00Z</dcterms:created>
  <dc:creator>fin-1</dc:creator>
  <dc:description/>
  <cp:keywords/>
  <dc:language>en-US</dc:language>
  <cp:lastModifiedBy>fin-1</cp:lastModifiedBy>
  <dcterms:modified xsi:type="dcterms:W3CDTF">2011-03-29T04:52:00Z</dcterms:modified>
  <cp:revision>2</cp:revision>
  <dc:subject/>
  <dc:title/>
</cp:coreProperties>
</file>