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2ЭА-1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 xml:space="preserve">рассмотрения первых частей заявок на участие в открытом аукционе в электронной форме на право заключения гражданско-правового договора  на поставку </w:t>
      </w:r>
      <w:r>
        <w:rPr/>
        <w:t xml:space="preserve"> </w:t>
      </w:r>
      <w:r>
        <w:rPr>
          <w:b/>
        </w:rPr>
        <w:t>лекарственных средств (средства, действующие на центральную нервную систему)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>для МУЗ «Городская клиническая поликлиника №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«29» марта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комиссии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ения договора на поставку лекарственных средств (средства, действующие на центральную нервную систему) для муниципального учреждения здравоохранения «Городская клиническая поликлиника №5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Сластихина Ольга Викторовна.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            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  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лекарственных средств (средства, действующие на центральную нервную систему) для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261 000 руб. (Двести шестьдесят одна тысяча рублей,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55211000022 от 18.03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3.2011г., извещение №1ЭА от 18.03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18.03.201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6 (шес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всех участников размещения заказа, подавших сле</w:t>
      </w:r>
      <w:r>
        <w:rPr/>
        <w:t>дующие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76"/>
        <w:gridCol w:w="394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 о допуске участника к участию в аукционе и о признании его участником аукциона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1446</cp:lastModifiedBy>
  <cp:lastPrinted>2011-03-25T15:42:00Z</cp:lastPrinted>
  <dcterms:modified xsi:type="dcterms:W3CDTF">2011-03-28T08:32:00Z</dcterms:modified>
  <cp:revision>4</cp:revision>
  <dc:subject/>
  <dc:title>ПРОТОКОЛ № 91А/__/__ </dc:title>
</cp:coreProperties>
</file>