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33911000003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 марта 20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еревозке должностных лиц департамента образования администрации города Перми с 18.04.2011 по 30.06.2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еревозке должностных лиц департамента образования администрации города Перми с 18.04.2011 по 30.06.211» </w:t>
        <w:br/>
        <w:t>Начальная (максимальная) цена контракта (с указанием валюты): 350 268,00 (триста пятьдесят тысяч двести шест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33911000003 от 16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тналов Рустам Альберто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рхоланцев Александр Николае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етелева Лидия Герберто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мяков Дмитрий Василье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еева Элина Константиновн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9.03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3504"/>
        <w:gridCol w:w="3224"/>
        <w:gridCol w:w="2722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Грифон" 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 оф.62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ин Вячеслав Александрович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остычева, д.36 кв.11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ных Наталья Николаевна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Емельяна-Ярославского, д.30 кв.16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3</w:t>
        <w:br/>
        <w:t>ИНН 590418569604, Черемных Наталья Николаевна (Адрес: г.Пермь, ул.Емельяна-Ярославского, д.30 кв.16).</w:t>
        <w:br/>
        <w:t xml:space="preserve">Предложение о цене контракта: 321 000,00 (триста двадцать одна тысяч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56478, КПП 590201001 ООО ООО "Грифон" (Адрес: 614000, г.Пермь, ул.Сибирская, д.9 оф.625).</w:t>
        <w:br/>
        <w:t xml:space="preserve">Предложение о цене контракта: 321 504,00 (триста двадцать одна тысяча пятьсо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4"/>
        <w:gridCol w:w="9997"/>
      </w:tblGrid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тналов Рустам Альбертович/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ерхоланцев Александр Николаевич/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етелева Лидия Гербертовна/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рмяков Дмитрий Васильевич/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еева Элина Константино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7"/>
        <w:gridCol w:w="8254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образования администрации города Перми</w:t>
            </w:r>
          </w:p>
        </w:tc>
        <w:tc>
          <w:tcPr>
            <w:tcW w:w="8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224"/>
            </w:tblGrid>
            <w:tr>
              <w:trPr/>
              <w:tc>
                <w:tcPr>
                  <w:tcW w:w="8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 Атналов Рустам Альбертович/</w:t>
                  </w:r>
                </w:p>
              </w:tc>
            </w:tr>
            <w:tr>
              <w:trPr/>
              <w:tc>
                <w:tcPr>
                  <w:tcW w:w="82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9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03.2011 №01563000339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еревозке должностных лиц департамента образования администрации города Перми с 18.04.2011 по 30.06.2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70"/>
        <w:gridCol w:w="2171"/>
        <w:gridCol w:w="2925"/>
        <w:gridCol w:w="294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1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1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10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1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5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03.2011 №01563000339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еревозке должностных лиц департамента образования администрации города Перми с 18.04.2011 по 30.06.2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50 268,00 (триста пятьдесят тысяч двести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546"/>
        <w:gridCol w:w="26"/>
        <w:gridCol w:w="587"/>
        <w:gridCol w:w="187"/>
      </w:tblGrid>
      <w:tr>
        <w:trPr/>
        <w:tc>
          <w:tcPr>
            <w:tcW w:w="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писью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Грифон" , ИНН 5902156478, КПП 590201001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Сибирская, д.9 оф.625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технического задания к извещению № 0156300033911000003 о проведении запроса котировок от 16.03.2011</w:t>
              <w:br/>
              <w:t>Сведения о включенных или не включенных расходах в цену товара, работы, услуги: В цену включены расходы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ин Вячеслав Александрович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Костычева, д.36 кв.11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и условиями контракта</w:t>
              <w:br/>
              <w:t>Сведения о включенных или не включенных расходах в цену товара, работы, услуги: Цена контракта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ных Наталья Николаевна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Емельяна-Ярославского, д.30 кв.16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и условиями контракта</w:t>
              <w:br/>
              <w:t>Сведения о включенных или не включенных расходах в цену товара, работы, услуги: Цена контракта включает в себя затраты заработную плату водителя, заработную плату обслуживающего персонала, горюче-смазочные материалы, техническое обслуживание, резину, запасные части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03.2011 №01563000339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еревозке должностных лиц департамента образования администрации города Перми с 18.04.2011 по 30.06.2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6478, КПП 590201001, ООО ООО "Грифон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ин Вячеслав Александрович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ных Наталья Николаевна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03.2011 №01563000339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еревозке должностных лиц департамента образования администрации города Перми с 18.04.2011 по 30.06.2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Грифон"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1 504,00 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ин Вячеслав Александрович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268,00 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ных Наталья Николаевна</w:t>
            </w:r>
          </w:p>
        </w:tc>
        <w:tc>
          <w:tcPr>
            <w:tcW w:w="3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1 000,00 </w:t>
            </w:r>
          </w:p>
        </w:tc>
        <w:tc>
          <w:tcPr>
            <w:tcW w:w="4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5:00Z</dcterms:created>
  <dc:creator>Атналов</dc:creator>
  <dc:description/>
  <cp:keywords/>
  <dc:language>en-US</dc:language>
  <cp:lastModifiedBy>Атналов</cp:lastModifiedBy>
  <cp:lastPrinted>2011-03-29T11:19:00Z</cp:lastPrinted>
  <dcterms:modified xsi:type="dcterms:W3CDTF">2011-03-29T05:19:00Z</dcterms:modified>
  <cp:revision>1</cp:revision>
  <dc:subject/>
  <dc:title/>
</cp:coreProperties>
</file>