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29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рта 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 года  №  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котировочной заяв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266"/>
        <w:gridCol w:w="1266"/>
      </w:tblGrid>
      <w:tr>
        <w:trPr>
          <w:trHeight w:val="16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 ед. продукции с учетом НДС и трансп.расходов (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3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счет средств бюджета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натуральное фасованное,</w:t>
            </w:r>
          </w:p>
          <w:p>
            <w:pPr>
              <w:pStyle w:val="Normal"/>
              <w:rPr/>
            </w:pPr>
            <w:r>
              <w:rPr/>
              <w:t>пастеризованное, плёнка, 1 литр, жирность 2,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Т Р 51074-03, 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твердый жирность,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метана жирность 15% (0,500 кг, плен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ОСТ Р 52092-2003 , 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, жирность 2,5 %, (фасовка 0,500 л., плен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093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питьевой ароматизированный (фасовка 0,500 л., плен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331-99</w:t>
            </w:r>
          </w:p>
          <w:p>
            <w:pPr>
              <w:pStyle w:val="Normal"/>
              <w:rPr/>
            </w:pPr>
            <w:r>
              <w:rPr/>
              <w:t>ТУ 9222-217-00419785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филайф (фасовка 0,500 л., плен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222-001-14173891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ворог, массовая доля жира 5%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СТ Р 52096-2003 (п. 5.4-5.7, 5.9.1), Сан-Пин 2.3.2.1078-01 (приложение 1 п.п.1.2.2, 1.2.2.1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ОМС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олоко натуральное фасованное,</w:t>
            </w:r>
          </w:p>
          <w:p>
            <w:pPr>
              <w:pStyle w:val="Normal"/>
              <w:rPr/>
            </w:pPr>
            <w:r>
              <w:rPr/>
              <w:t>пастеризованное, плёнка, 1 литр, жирность 2,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Т Р 51074-03, 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твердый жирность,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метана жирность 15% (0,500 кг, плен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ГОСТ Р 52092-2003 , 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, жирность 2,5 %, (фасовка 0,500 л., плен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093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питьевой ароматизированный (фасовка 0,500 л., плен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331-99</w:t>
            </w:r>
          </w:p>
          <w:p>
            <w:pPr>
              <w:pStyle w:val="Normal"/>
              <w:rPr/>
            </w:pPr>
            <w:r>
              <w:rPr/>
              <w:t>ТУ 9222-217-00419785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филайф (фасовка 0,500 л., плен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222-001-14173891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, пленка, 0,500 л., жирность 4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094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ог, массовая доля жира 5%      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Р 52096-2003 (п. 5.4-5.7, 5.9.1), Сан-Пин 2.3.2.1078-01 (приложение 1 п.п.1.2.2, 1.2.2.1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по родовым сертификатам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твердый жирность,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Товар поставляется партиями ежедневно  </w:t>
      </w:r>
      <w:r>
        <w:rPr>
          <w:b/>
          <w:sz w:val="22"/>
          <w:szCs w:val="22"/>
        </w:rPr>
        <w:t xml:space="preserve">с 01.05.2011 г. по 30.06.2011 г. </w:t>
      </w:r>
      <w:r>
        <w:rPr>
          <w:sz w:val="22"/>
          <w:szCs w:val="22"/>
        </w:rPr>
        <w:t>согласно заявке, составленно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2. Поставляемые продукты питания должны соответствовать по качеству установленным ГОСТам, 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Поставляемая продукция должна сопровождаться документами, подтверждающими ее качество: сертификатами соответ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56:00Z</dcterms:created>
  <dc:creator>ump15</dc:creator>
  <dc:description/>
  <cp:keywords/>
  <dc:language>en-US</dc:language>
  <cp:lastModifiedBy>user</cp:lastModifiedBy>
  <cp:lastPrinted>2010-03-25T09:53:00Z</cp:lastPrinted>
  <dcterms:modified xsi:type="dcterms:W3CDTF">2011-03-29T06:57:00Z</dcterms:modified>
  <cp:revision>35</cp:revision>
  <dc:subject/>
  <dc:title>СОГЛАСОВАНО</dc:title>
</cp:coreProperties>
</file>