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т «29» марта 2011 г №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266"/>
        <w:gridCol w:w="1266"/>
      </w:tblGrid>
      <w:tr>
        <w:trPr>
          <w:trHeight w:val="16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 продукции с учетом НДС и трансп.расходов (руб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3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708,00</w:t>
            </w:r>
          </w:p>
        </w:tc>
      </w:tr>
      <w:tr>
        <w:trPr>
          <w:trHeight w:val="69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натуральное фасованное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стеризованное, плёнка, 1 литр, жирность 2,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Р 51074-03, ГОСТ Р 52090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р твердый жирность, 4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 7616-85,11041-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жирность 15% (0,500 кг, пленк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2003 , ТУ 9222-355-00419785-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, жирность 2,5 %, (фасовка 0,500 л., пленк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3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гурт питьевой ароматизированный (фасовка 0,500 л., пленк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31-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22-217-00419785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филайф (фасовка 0,500 л., пленк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22-001-14173891-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ог, массовая доля жира 5%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2096-2003 (п. 5.4-5.7, 5.9.1), Сан-Пин 2.3.2.1078-01 (приложение 1 п.п.1.2.2, 1.2.2.1)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 904,00</w:t>
            </w:r>
          </w:p>
        </w:tc>
      </w:tr>
      <w:tr>
        <w:trPr>
          <w:trHeight w:val="14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натуральное фасованное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стеризованное, плёнка, 1 литр, жирность 2,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Р 51074-03, ГОСТ Р 52090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р твердый жирность, 4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 7616-85,11041-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жирность 15% (0,500 кг, пленк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2003 , ТУ 9222-355-00419785-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, жирность 2,5 %, (фасовка 0,500 л., пленк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3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гурт питьевой ароматизированный (фасовка 0,500 л., пленк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31-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22-217-00419785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филайф (фасовка 0,500 л., пленк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22-001-14173891-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яженка, пленка, 0,500 л., жирность 4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Р 52094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ог, массовая доля жира 5%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2096-2003 (п. 5.4-5.7, 5.9.1), Сан-Пин 2.3.2.1078-01 (приложение 1 п.п.1.2.2, 1.2.2.1)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по родовым сертификатам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16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р твердый жирность, 4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 7616-85,11041-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 772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Товар поставляется партиями ежедневно </w:t>
      </w:r>
      <w:r>
        <w:rPr>
          <w:b/>
          <w:sz w:val="20"/>
          <w:szCs w:val="20"/>
        </w:rPr>
        <w:t xml:space="preserve">с 01.05.2011 г. по 30.06.2011 г. </w:t>
      </w:r>
      <w:r>
        <w:rPr>
          <w:sz w:val="20"/>
          <w:szCs w:val="20"/>
        </w:rPr>
        <w:t>согласно заявке, составленной Заказчик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Поставляемые продукты питания должны соответствовать по качеству установленным ГОСТам, 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Поставляемая продукция должна сопровождаться документами,подтверждающими ее качество:сертификат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ответств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82" w:leader="none"/>
        </w:tabs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ЗАКАЗЧИК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Главный врач МУЗ «МСЧ № 7»</w:t>
      </w:r>
      <w:r>
        <w:rPr>
          <w:sz w:val="20"/>
          <w:szCs w:val="20"/>
        </w:rPr>
        <w:t xml:space="preserve">          __________________     </w:t>
      </w:r>
      <w:r>
        <w:rPr>
          <w:sz w:val="20"/>
          <w:szCs w:val="20"/>
          <w:u w:val="single"/>
        </w:rPr>
        <w:t>С.В.Колодкин</w:t>
      </w:r>
    </w:p>
    <w:p>
      <w:pPr>
        <w:pStyle w:val="Normal"/>
        <w:tabs>
          <w:tab w:val="clear" w:pos="708"/>
          <w:tab w:val="left" w:pos="2185" w:leader="none"/>
          <w:tab w:val="left" w:pos="3802" w:leader="none"/>
          <w:tab w:val="left" w:pos="5811" w:leader="none"/>
        </w:tabs>
        <w:rPr>
          <w:sz w:val="16"/>
          <w:szCs w:val="16"/>
        </w:rPr>
      </w:pPr>
      <w:r>
        <w:rPr>
          <w:sz w:val="20"/>
          <w:szCs w:val="20"/>
        </w:rPr>
        <w:tab/>
        <w:t xml:space="preserve">                 </w:t>
      </w:r>
      <w:r>
        <w:rPr>
          <w:sz w:val="16"/>
          <w:szCs w:val="16"/>
        </w:rPr>
        <w:t>должность</w:t>
        <w:tab/>
        <w:t xml:space="preserve">                                                   подпись</w:t>
        <w:tab/>
        <w:t xml:space="preserve">    расшифровка подписи </w:t>
      </w:r>
    </w:p>
    <w:p>
      <w:pPr>
        <w:pStyle w:val="Normal"/>
        <w:tabs>
          <w:tab w:val="clear" w:pos="708"/>
          <w:tab w:val="left" w:pos="668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8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8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5:48:00Z</dcterms:created>
  <dc:creator>Орлова ТМ</dc:creator>
  <dc:description/>
  <cp:keywords/>
  <dc:language>en-US</dc:language>
  <cp:lastModifiedBy>user</cp:lastModifiedBy>
  <cp:lastPrinted>2011-03-28T09:11:00Z</cp:lastPrinted>
  <dcterms:modified xsi:type="dcterms:W3CDTF">2011-03-29T06:56:00Z</dcterms:modified>
  <cp:revision>76</cp:revision>
  <dc:subject/>
  <dc:title>Приложение № 2</dc:title>
</cp:coreProperties>
</file>