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ЭА/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        «29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«ГСП № 1»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атериалов стоматологических (слепочные материалы) для МУЗ «Городская стоматологическая поликлиник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Председатель: </w:t>
        <w:tab/>
        <w:tab/>
        <w:t xml:space="preserve">Сметанин Д.Г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  <w:tab/>
        <w:t>Метелева Т.Г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Запевалова О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Катнова Р.П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  <w:tab/>
        <w:tab/>
        <w:t>Найданова Л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атериалов стоматологических (слепочные материалы) для МУЗ «Городская стоматологическая поликлиника № 1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9 020,00 руб. (Сто девять тысяч двадца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146911000003 от 1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3.2011 одновременно с документацией об аукционе, извещение №1ЭА от 14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 из них 1 (одна) отозвана участником. Остальные два участника размещения заказа были допущены к участию в открытом аукционе. Протокол рассмотрения заявок на участие в открытом аукционе в электронной форме от 24.03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1ЭА/1 размещен 24.03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39,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84,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атериалов стоматологических (слепочные материалы) для МУЗ «Городская стоматологическая поликлиника № 1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Меди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нова Р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Д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Т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нова Р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изнать победителем открытого аукциона в электронной форме ООО «Медика» (порядковый номер № 3), которое предложило наиболее низкую цену договора в размере 95 639,20 руб. (Девяносто пять тысяч шестьсот тридцать девять руб. 20 коп.)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Практик» (порядковый номер заявки № 2), цена договора – 96 184,30</w:t>
      </w:r>
      <w:r>
        <w:rPr>
          <w:bCs/>
          <w:kern w:val="2"/>
          <w:sz w:val="22"/>
          <w:szCs w:val="22"/>
        </w:rPr>
        <w:t xml:space="preserve"> руб. (Девяносто шесть тысяч сто восемьдесят четыре </w:t>
      </w:r>
      <w:r>
        <w:rPr>
          <w:sz w:val="22"/>
          <w:szCs w:val="22"/>
        </w:rPr>
        <w:t>руб. 3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метанин Д.Г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Сметанин ДГ</cp:lastModifiedBy>
  <cp:lastPrinted>2011-03-28T15:43:00Z</cp:lastPrinted>
  <dcterms:modified xsi:type="dcterms:W3CDTF">2011-03-28T09:54:00Z</dcterms:modified>
  <cp:revision>78</cp:revision>
  <dc:subject/>
  <dc:title>ПРОТОКОЛ № 91А/__/__ </dc:title>
</cp:coreProperties>
</file>