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27 от «29» марта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полнению работ по капитальному ремонту приточно-вытяжной вентиляции в корпусе № 3 МУЗ МСЧ№ 6 по адресу: г.Пермь, ул. Лобачевского, 26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Медико-санитарная часть № 6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Лобачевского, 2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permmsch6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84-33-5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ов Борис Миниварисович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питальный ремонт приточно-вытяжной вентиляции в корпусе № 3 МУЗ МСЧ № 6 по адресу: г.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 обязан выполнить работы по капитальному ремонту приточно-вытяжной вентиляции </w:t>
            </w:r>
            <w:r>
              <w:rPr>
                <w:sz w:val="24"/>
                <w:szCs w:val="24"/>
              </w:rPr>
              <w:t>в корпусе № 3 МУЗ МСЧ № 6 по адресу: г. Пермь, ул. Лобачевского, 26 в соответствии с Перечнем работ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1 рабочего дня с момента заключения договор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на приобретение строительных и отделочных материалов, перевозку, доставку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 000,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Четыреста девяносто пять тысяч рублей 00 копеек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026, г. Пермь, ул. Лобачевского, 26, 2 этаж, ПЭ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едином официальном сайте Российской Федераци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07 апреля  2011г.</w:t>
            </w:r>
            <w:r>
              <w:rPr>
                <w:sz w:val="22"/>
                <w:szCs w:val="22"/>
              </w:rPr>
              <w:t xml:space="preserve">  в рабочие дни -  понедельник - пятница с 08-00 до 16- 30 часов, перерыв на обед с 12-00 до 12-3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будет производится за результат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Август-Сентябрь 2011г.),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кта о приемке выполненных работ Ф.КС – 2 и органом, осуществляющим функции Технического надзора за капитальным ремонт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 и затрат Ф.КС – 3;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спортов и сертификатов на материалы и оборудование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без остановки производственного (медицинского) прцесс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ложение № 1 – Перечень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ложение № 2 -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ложение № 3 - Проект 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 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Экономист</cp:lastModifiedBy>
  <cp:lastPrinted>2011-03-29T09:33:00Z</cp:lastPrinted>
  <dcterms:modified xsi:type="dcterms:W3CDTF">2011-03-29T03:35:00Z</dcterms:modified>
  <cp:revision>24</cp:revision>
  <dc:subject/>
  <dc:title>ИЗВЕЩЕНИЕ  № 12/11/09 от «23» ноября 2009 г</dc:title>
</cp:coreProperties>
</file>