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27  от 29 марта  2011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питальному ремонту приточно-вытяжной вентиляции</w:t>
      </w:r>
    </w:p>
    <w:p>
      <w:pPr>
        <w:pStyle w:val="Normal"/>
        <w:jc w:val="center"/>
        <w:rPr/>
      </w:pPr>
      <w:r>
        <w:rPr>
          <w:b/>
        </w:rPr>
        <w:t>в корпусе № 3 МУЗ МСЧ№ 6 (ул.Лобачевского,2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41"/>
        <w:gridCol w:w="2895"/>
        <w:gridCol w:w="1323"/>
        <w:gridCol w:w="263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материал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центробежных вентиляторов весом до: 0,05 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 с Эл.подключе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ы радиальные В-Ц4-75 (BP80-75) №  5 из углеродистой стали с  электродвигателем 4А100S4Y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ставок гибки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лапанов КВ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воздушных утепленных КВУ с электрическим или пневматическим приводами периметром: до 5600 мм с электроподключе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дверей герм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ей герметических: не утепленных, размером 1250х500 м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ок жа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 (белых, алюмин., регулируемых с а/м сеткой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белый, алюмин., регулируемые с а/м сетко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и покраска сте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ка противопожарная, сертифицирован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воздуховодов сети систем вентиляции с предоставлением акт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ировка систем вентиляции , проведение инструментальных замеров, составление паспортов с приложением схем, по  помещениям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ист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здуховод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здуховод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фильтров ячейковы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40" w:right="-36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21:00Z</dcterms:created>
  <dc:creator>PC-one</dc:creator>
  <dc:description/>
  <cp:keywords/>
  <dc:language>en-US</dc:language>
  <cp:lastModifiedBy>Экономист</cp:lastModifiedBy>
  <cp:lastPrinted>2011-03-29T09:22:00Z</cp:lastPrinted>
  <dcterms:modified xsi:type="dcterms:W3CDTF">2011-03-29T03:23:00Z</dcterms:modified>
  <cp:revision>6</cp:revision>
  <dc:subject/>
  <dc:title>Перечень работ</dc:title>
</cp:coreProperties>
</file>