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0-1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:15 25 марта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:25 25 марта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5 марта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и «Запись пациентов на прие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9 560,90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4.2011 г. по 30.06.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color w:val="FF66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FF66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color w:val="FF66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color w:val="FF6600"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5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5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   Дудина Е.А. Баянова Ю.Н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52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956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Шеина Ю.В. Бушуева Е.Н. Цема В.И.   Дудина Е.А. Баянова Ю.Н. «Против»_0_  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9 500,00 рублей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догово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0,90 руб. (0,02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5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4:00Z</dcterms:created>
  <dc:creator>l_1001b</dc:creator>
  <dc:description/>
  <cp:keywords/>
  <dc:language>en-US</dc:language>
  <cp:lastModifiedBy>ysa</cp:lastModifiedBy>
  <cp:lastPrinted>2011-03-25T14:28:00Z</cp:lastPrinted>
  <dcterms:modified xsi:type="dcterms:W3CDTF">2011-03-25T09:28:00Z</dcterms:modified>
  <cp:revision>4</cp:revision>
  <dc:subject/>
  <dc:title>Протокол №785085/1</dc:title>
</cp:coreProperties>
</file>