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 ЭА от «29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На оказание услуг по организации культурно-массовых мероприятий на территории Индустриального района города Перми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704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4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Индустриаль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o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7-89-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рганизации культурно-массовых мероприятий на территории Индустриаль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массового отдыха на территории Индустриального района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 (двести сорок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4.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.04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1:00Z</dcterms:created>
  <dc:creator>Кадырова Лилия Шарифулловна</dc:creator>
  <dc:description/>
  <cp:keywords/>
  <dc:language>en-US</dc:language>
  <cp:lastModifiedBy>ump22</cp:lastModifiedBy>
  <cp:lastPrinted>2011-03-29T11:44:00Z</cp:lastPrinted>
  <dcterms:modified xsi:type="dcterms:W3CDTF">2011-03-29T09:21:00Z</dcterms:modified>
  <cp:revision>2</cp:revision>
  <dc:subject/>
  <dc:title/>
</cp:coreProperties>
</file>