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>«29» марта  2011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Лучникова Л.Е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>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именование: процедура запроса котировки цен для размещения муниципального заказа на оказание услуг по найму транспортного средства с экипажем у субъектов малого предпринимательства для Муниципального учреждения здравоохранения «Городская клиническая больница № 7» (извещение № 20 от 22 марта 2011 года </w:t>
      </w:r>
      <w:r>
        <w:rPr>
          <w:sz w:val="24"/>
          <w:szCs w:val="24"/>
        </w:rPr>
        <w:t xml:space="preserve">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2 марта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муниципального контракта 78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средства 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Место оказания услуг: г. Пермь, ул. Г.Хасана, 24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: с 11.04.2011г. по 06.05.2011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Оплата за оказание услуги будет производиться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</w:t>
        <w:tab/>
        <w:t>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8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рков В.Л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28.03.2011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sz w:val="24"/>
          <w:szCs w:val="24"/>
        </w:rPr>
        <w:t xml:space="preserve"> 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ООО «Форсаж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уйбышева, 106 оф.20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8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цену такую же,  как и победитель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ИП Юрков В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остычева, 36-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78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Востриков В.С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ab/>
        <w:tab/>
        <w:tab/>
        <w:tab/>
        <w:t>Разоренова Е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5:00Z</dcterms:created>
  <dc:creator>Маша</dc:creator>
  <dc:description/>
  <cp:keywords/>
  <dc:language>en-US</dc:language>
  <cp:lastModifiedBy>Пользователь</cp:lastModifiedBy>
  <cp:lastPrinted>2011-03-28T17:06:00Z</cp:lastPrinted>
  <dcterms:modified xsi:type="dcterms:W3CDTF">2011-03-28T11:06:00Z</dcterms:modified>
  <cp:revision>21</cp:revision>
  <dc:subject/>
  <dc:title>Протокол № 7/1</dc:title>
</cp:coreProperties>
</file>