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на ПОСТАВКУ изделий медицинского назначения (перчатки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Э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 на поставку изделий медицинского назначения (перчатки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изделий медицинского назначения (перчатки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ые характеристики товаров указаны в Глав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«Техническое задание (Спецификация) документации об открытом аукционе в электронной форме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000,00 (семьсот пятьдесят тысяч) рубле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, ул. Коминтерна, 5а, аптека, ГКБ № 7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www.sberbank-ast.ru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1» апреля 2011г. «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5: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часов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4» апреля 2011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8» апреля 2011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организациям инвалид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-исправительной систем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участникам размещения заказа, осуществляющим поставку товаров российского проис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Не предоставляются»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3. Сведения о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муниципальном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342) 281-25-8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20"/>
                <w:u w:val="none"/>
              </w:rPr>
              <w:t>Permgkb7</w:t>
            </w:r>
            <w:r>
              <w:rPr>
                <w:rStyle w:val="InternetLink"/>
                <w:rFonts w:cs="Courier New" w:ascii="Courier New" w:hAnsi="Courier New"/>
                <w:sz w:val="20"/>
                <w:lang w:val="en-US"/>
              </w:rPr>
              <w:t>_</w:t>
            </w:r>
            <w:r>
              <w:rPr>
                <w:rStyle w:val="InternetLink"/>
                <w:rFonts w:cs="Courier New" w:ascii="Courier New" w:hAnsi="Courier New"/>
                <w:sz w:val="20"/>
                <w:u w:val="none"/>
                <w:lang w:val="en-US"/>
              </w:rPr>
              <w:t>fk</w:t>
            </w:r>
            <w:r>
              <w:rPr>
                <w:rStyle w:val="InternetLink"/>
                <w:rFonts w:cs="Courier New" w:ascii="Courier New" w:hAnsi="Courier New"/>
                <w:sz w:val="20"/>
                <w:u w:val="none"/>
              </w:rPr>
              <w:t>@mail.ru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 специализированной организаци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 Сведения об уполномоченном орган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Главный врач МУЗ «ГКБ № 7»                                                       Л.В.Полякова</w:t>
      </w:r>
    </w:p>
    <w:p>
      <w:pPr>
        <w:pStyle w:val="Normal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42:00Z</dcterms:created>
  <dc:creator>l_539c</dc:creator>
  <dc:description/>
  <cp:keywords/>
  <dc:language>en-US</dc:language>
  <cp:lastModifiedBy>1</cp:lastModifiedBy>
  <cp:lastPrinted>2008-11-25T15:00:00Z</cp:lastPrinted>
  <dcterms:modified xsi:type="dcterms:W3CDTF">2011-03-29T03:53:00Z</dcterms:modified>
  <cp:revision>32</cp:revision>
  <dc:subject/>
  <dc:title/>
</cp:coreProperties>
</file>