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на оказание услуг по найму транспортных средств с экипажем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(при размещении заказов у субъектов малого предпринимательства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Э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луги по найму транспортных средств с экипажем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77,5 машино-час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4375,00(один миллион сто девяносто четыре тысячи триста семьдесят пять) рублей 00 копеек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Героев Хасана, 24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180" w:before="0" w:after="9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и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180" w:before="0" w:after="96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www.sberbank-ast.ru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11» апреля_2011г. «15:00» часов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4» апреля_2011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8»_апреля_2011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осуществляющим производство товаров, выполнение работ, оказание услуг организациям инвалид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«Не предоставляются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участникам размещения заказа, осуществляющим поставку товаров российского проис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«Не предоставляются»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3. Сведения о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муниципальном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зоренова Екатерина Анатолье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342) 281-25-8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20"/>
                <w:u w:val="none"/>
              </w:rPr>
              <w:t>Permgkb7</w:t>
            </w:r>
            <w:r>
              <w:rPr>
                <w:rStyle w:val="InternetLink"/>
                <w:rFonts w:cs="Courier New" w:ascii="Courier New" w:hAnsi="Courier New"/>
                <w:sz w:val="20"/>
                <w:lang w:val="en-US"/>
              </w:rPr>
              <w:t>_</w:t>
            </w:r>
            <w:r>
              <w:rPr>
                <w:rStyle w:val="InternetLink"/>
                <w:rFonts w:cs="Courier New" w:ascii="Courier New" w:hAnsi="Courier New"/>
                <w:sz w:val="20"/>
                <w:u w:val="none"/>
                <w:lang w:val="en-US"/>
              </w:rPr>
              <w:t>fk</w:t>
            </w:r>
            <w:r>
              <w:rPr>
                <w:rStyle w:val="InternetLink"/>
                <w:rFonts w:cs="Courier New" w:ascii="Courier New" w:hAnsi="Courier New"/>
                <w:sz w:val="20"/>
                <w:u w:val="none"/>
              </w:rPr>
              <w:t>@mail.ru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 специализированной организаци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. Сведения об уполномоченном орган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Главный врач МУЗ «ГКБ № 7»                                                       Л.В.Полякова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40:00Z</dcterms:created>
  <dc:creator>l_539c</dc:creator>
  <dc:description/>
  <cp:keywords/>
  <dc:language>en-US</dc:language>
  <cp:lastModifiedBy>1</cp:lastModifiedBy>
  <cp:lastPrinted>2011-03-25T16:45:00Z</cp:lastPrinted>
  <dcterms:modified xsi:type="dcterms:W3CDTF">2011-03-29T03:53:00Z</dcterms:modified>
  <cp:revision>18</cp:revision>
  <dc:subject/>
  <dc:title>Приложение 18</dc:title>
</cp:coreProperties>
</file>