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9» марта 2011 года № 14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закупку лекарственных препарат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лечения инфекционных заболевани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rPr/>
            </w:pP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8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я поставка - 1/2 от общего количества товара- в течение 3-х дней после подписа-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 договора.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я поставка – 1/2 от общего количества товара- 03.05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99890 рублей 00 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08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– Проект муниципального контрак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dc:language>en-US</dc:language>
  <cp:lastModifiedBy>Apteka</cp:lastModifiedBy>
  <cp:lastPrinted>2011-03-29T08:55:00Z</cp:lastPrinted>
  <dcterms:modified xsi:type="dcterms:W3CDTF">2011-03-29T06:02:00Z</dcterms:modified>
  <cp:revision>35</cp:revision>
  <dc:subject/>
  <dc:title>ИЗВЕЩЕНИЕ № __ от «___» __________ 200 _ года </dc:title>
</cp:coreProperties>
</file>