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извещению о проведении запро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котировок от 29.03.2011 № 14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tbl>
      <w:tblPr>
        <w:tblW w:w="11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994"/>
        <w:gridCol w:w="2866"/>
        <w:gridCol w:w="1106"/>
        <w:gridCol w:w="1148"/>
        <w:gridCol w:w="1296"/>
      </w:tblGrid>
      <w:tr>
        <w:trPr>
          <w:trHeight w:val="63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рговое наимено-вани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Международное непатентованное названи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Технические характери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Цена </w:t>
            </w:r>
            <w:r>
              <w:rPr>
                <w:rFonts w:cs="Arial" w:ascii="Arial" w:hAnsi="Arial"/>
                <w:i/>
                <w:lang w:val="en-US"/>
              </w:rPr>
              <w:t>c</w:t>
            </w:r>
            <w:r>
              <w:rPr>
                <w:rFonts w:cs="Arial" w:ascii="Arial" w:hAnsi="Arial"/>
                <w:i/>
              </w:rPr>
              <w:t xml:space="preserve"> НДС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уб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л-в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уп.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умма (руб.)</w:t>
            </w:r>
          </w:p>
        </w:tc>
      </w:tr>
      <w:tr>
        <w:trPr>
          <w:trHeight w:val="235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микац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микацина сульфа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ошок  для приготовления раствора для внутривенного и внутримышечного введения, флакон 500 мг №1 в упаковке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Тиенам</w:t>
            </w:r>
            <w:r>
              <w:rPr>
                <w:sz w:val="20"/>
                <w:szCs w:val="20"/>
              </w:rPr>
              <w:t>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пинем+циластат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 500 мг имипенема, 500 мг циластатина натрия и 20мг натрия гидрокарбоната во флаконах из стекла Типа 1 по Ев.Ф., укупоренных резиновой пробкой и обжатых алюминиевым колпачком с пластиковой крышечкой «флиппофф».</w:t>
            </w:r>
          </w:p>
          <w:p>
            <w:pPr>
              <w:pStyle w:val="Heading6"/>
              <w:rPr/>
            </w:pPr>
            <w:r>
              <w:rPr>
                <w:b w:val="false"/>
                <w:bCs w:val="false"/>
                <w:iCs/>
                <w:sz w:val="20"/>
                <w:szCs w:val="20"/>
              </w:rPr>
              <w:t>По 10 фл. в упаковке с инструкцией по применению в пластиковом поддоне, обтянутом п/э плёнкой.</w:t>
            </w:r>
            <w:r>
              <w:rPr>
                <w:b w:val="false"/>
                <w:sz w:val="20"/>
                <w:szCs w:val="20"/>
              </w:rPr>
              <w:t xml:space="preserve"> 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перацеф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перазон+сульбакта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в/м и в/в введения, флакон 500 мг+ 500 мг №1 в комплекте с растворителем- вода для инъекций ампула 5 мл № 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в упаковке </w:t>
            </w:r>
            <w:r>
              <w:rPr>
                <w:sz w:val="20"/>
                <w:szCs w:val="20"/>
              </w:rPr>
              <w:t>с вложенной инструкцией по медицинскому применению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фазоли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фазол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bCs w:val="false"/>
                <w:iCs/>
                <w:sz w:val="20"/>
                <w:szCs w:val="20"/>
              </w:rPr>
              <w:t>Порошок для приготовления раствора для в/м и в/в введения, флакон 1,0 г №1 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фот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фотакси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bCs w:val="false"/>
                <w:iCs/>
                <w:sz w:val="20"/>
                <w:szCs w:val="20"/>
              </w:rPr>
              <w:t>Порошок для приготовления раствора для в/м и в/в введения, флакон 1,0 г №1 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фтриакс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Цефтриаксон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в/м и в/в введения, флакон 1,0 г №1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Цефамабол</w:t>
            </w:r>
            <w:r>
              <w:rPr>
                <w:sz w:val="20"/>
                <w:szCs w:val="20"/>
              </w:rPr>
              <w:t>®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фамандо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в/м и в/в введения, флакон 1,0 г №1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2 мг/мл,  по 100мл во флаконы из полиэтилена, по 1 флакону в полиэтиленовой обертке вместе  с инструкцией по применению в картонную пач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фосфабол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миц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в/м введения, флакон 1,0 г №1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зоксим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изокси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в/м.в/в введения, флакон 1,0 г №1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г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 введения  5 мг/мл, по 100мл во флаконы из полиэтилена, по 1 флакону в целлофановой обертке вместе  с инструкцией по применению в картонную пач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250 мг по 20 таблеток в упаковке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кцин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сицикл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в/в 100 мг, флакон №1 в упаковке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клав 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+клавулановая кислот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для приготовления раствора для внутривенного введения 1000мг+200мг во флаконе ,по 5флаконов вместе с инструкцией по медицинскому применению в картонной пач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не менее 70% до окончания срока год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комабол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комиц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  1000 мг, флакон №1 в упаковке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нем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ене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  <w:t>Порошок для приготовления раствора для инфузий, флакон 1,0 г, по 10 фл. в упаковке с инструкцией по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цеф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епи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Порошок для приготовления раствора для в/м и в/в введения, флакон 1,0 г №1 в комплекте с растворителем- вода для инъекций ампула 5 мл № 1 в  упаковке </w:t>
            </w:r>
            <w:r>
              <w:rPr>
                <w:sz w:val="20"/>
                <w:szCs w:val="20"/>
              </w:rPr>
              <w:t>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олип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отерицин 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ля приготовления раствора для инфузий 5мг/мл  по 2 мл №1, в стеклянном флаконе №1 в уп.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комабол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коназо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2 мг/мл,  по 100мл,  флакон №1 в уп.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Все товарные знаки сопровождаются словами «или эквивалент»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user</dc:creator>
  <dc:description/>
  <dc:language>en-US</dc:language>
  <cp:lastModifiedBy>Apteka</cp:lastModifiedBy>
  <dcterms:modified xsi:type="dcterms:W3CDTF">2011-03-29T06:03:00Z</dcterms:modified>
  <cp:revision>4</cp:revision>
  <dc:subject/>
  <dc:title>                                                               Приложение №2</dc:title>
</cp:coreProperties>
</file>