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13 от «29» марта 2011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20"/>
        <w:gridCol w:w="5538"/>
        <w:gridCol w:w="1260"/>
        <w:gridCol w:w="90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араметры и обязательные условия требований к тов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Единицы изме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Количеств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ур дыхательный конфигурируемы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/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/>
              <w:t xml:space="preserve">         </w:t>
            </w:r>
            <w:r>
              <w:rPr>
                <w:b/>
              </w:rPr>
              <w:t>Материал</w:t>
            </w:r>
            <w:r>
              <w:rPr/>
              <w:t xml:space="preserve"> – полипропилен, полиэтилен, эластомер, не содержит  латекса.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</w:rPr>
              <w:t xml:space="preserve">         </w:t>
            </w:r>
            <w:r>
              <w:rPr>
                <w:b/>
              </w:rPr>
              <w:t>Технические характеристики</w:t>
            </w:r>
            <w:r>
              <w:rPr/>
              <w:t xml:space="preserve">:  конфигурируемая линия вдоха. Диаметр 22мм. Длина контура до 3м в растянутом состоянии, угловой переходник к  интубационной  трубке с портом Луер, коннекция 22М/15F, коннекция линий контура 22М. </w:t>
            </w:r>
          </w:p>
          <w:p>
            <w:pPr>
              <w:pStyle w:val="Normal"/>
              <w:rPr/>
            </w:pPr>
            <w:r>
              <w:rPr/>
              <w:t>Дополнительный шланг конфигурируемый длинной до 1,5м</w:t>
            </w:r>
          </w:p>
          <w:p>
            <w:pPr>
              <w:pStyle w:val="Normal"/>
              <w:rPr/>
            </w:pPr>
            <w:r>
              <w:rPr/>
              <w:t>Два разборных влагосборника с клапанами герметизации при эвакуации избыточной влаги и противоскользащими насечками на съемном резервуаре.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</w:rPr>
              <w:t>  </w:t>
            </w:r>
            <w:r>
              <w:rPr>
                <w:b/>
              </w:rPr>
              <w:t>Дополнительные принадлежности</w:t>
            </w:r>
            <w:r>
              <w:rPr/>
              <w:t>:  соединитель 22М-22М.</w:t>
            </w:r>
          </w:p>
          <w:p>
            <w:pPr>
              <w:pStyle w:val="Normal"/>
              <w:rPr/>
            </w:pPr>
            <w:r>
              <w:rPr/>
              <w:t>Резервный дыхательный мешок 2,0л    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 CYR"/>
                <w:b/>
              </w:rPr>
              <w:t>Назначение</w:t>
            </w:r>
            <w:r>
              <w:rPr>
                <w:rFonts w:cs="Arial CYR"/>
              </w:rPr>
              <w:t>: искусственная вентиляция легких с режимом активного увлажнения и изменения объема мертвого простра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ур дыхательный гладкоствольны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  <w:r>
              <w:rPr>
                <w:rFonts w:cs="Arial CYR" w:ascii="Symbol" w:hAnsi="Symbol"/>
              </w:rPr>
              <w:t>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Материал</w:t>
            </w:r>
            <w:r>
              <w:rPr/>
              <w:t xml:space="preserve"> – полипропилен ,полиэтилен ,эластомер ,не содержит латекса.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  <w:sz w:val="14"/>
                <w:szCs w:val="14"/>
              </w:rPr>
              <w:t>      </w:t>
            </w:r>
            <w:r>
              <w:rPr/>
              <w:t xml:space="preserve"> </w:t>
            </w:r>
            <w:r>
              <w:rPr>
                <w:b/>
              </w:rPr>
              <w:t>Технические характеристики</w:t>
            </w:r>
            <w:r>
              <w:rPr>
                <w:b/>
                <w:bCs/>
                <w:color w:val="000000"/>
              </w:rPr>
              <w:t xml:space="preserve"> : </w:t>
            </w:r>
            <w:r>
              <w:rPr>
                <w:color w:val="000000"/>
              </w:rPr>
              <w:t>гладкоствольная линия вдоха, гладкоствольная линия выдоха,  регидный У-образный коннектор проксимально 22М/22М, на коннекторе  два порта с крышками, два разборных влагосборника с клапанами герметизации для  эвакуации избыточной влаги и противоскользящими насечками на съемном резервуар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олнительный шланг 0,8 м с эластомерным коннектором дистально относительно увлажнителя и ригижным коннектором проксимально, цветной (хорошо различимый) защитный (от попадания механических взвесей) колпачек ребристой противоскользящей фактуры с боковым штуцером, эластомерные глубокие коннекторы дистально 22F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ина контура 1,6м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</w:rPr>
              <w:t>  </w:t>
            </w:r>
            <w:r>
              <w:rPr>
                <w:b/>
              </w:rPr>
              <w:t>Дополнительные принадлежности</w:t>
            </w:r>
            <w:r>
              <w:rPr/>
              <w:t>:  два коннектора 22М/22М с ребристыми противоскользящими ободами. 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/>
                <w:b/>
              </w:rPr>
              <w:t>Назначение</w:t>
            </w:r>
            <w:r>
              <w:rPr>
                <w:rFonts w:cs="Arial CYR"/>
              </w:rPr>
              <w:t>: контур дыхательный для взрослых универсальный реверсивный пассивного увлажнения для соединения пациента с НДА и аппаратами ИВ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н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шкалой манометра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Технические характеристики</w:t>
            </w:r>
            <w:r>
              <w:rPr/>
              <w:t>: прозрачный угловой (90 градусов) коннектор с силиконовым шарниром, шкала манометрическая, единица измерения- сантиметры водного столба, градация от 0 до 60 см водного столба, шаг 10см водного столба, цветная  яркая полоса индикатора пружинного типа, значение шкалы нанесены дважды для визуализации с разных углов зрения, коннектизация стандартная- адаптирован для полуоткрытых систем Мапельсона и мешков для ручной вентиляции для оральной или назальной интубации.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Область применения</w:t>
            </w:r>
            <w:r>
              <w:rPr/>
              <w:t xml:space="preserve">: контроль давления сжатия 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реанимационных мешков в дыхательных системах и конту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ытая аспирационная система (санационная) для взрослых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Технические характеристики</w:t>
            </w:r>
            <w:r>
              <w:rPr/>
              <w:t xml:space="preserve">: аспирационный катетер  в полиэтиленовом кожухе, порт  с гермопробкой для введе-ния </w:t>
            </w:r>
            <w:r>
              <w:rPr>
                <w:lang w:val="en-US"/>
              </w:rPr>
              <w:t>NaCl</w:t>
            </w:r>
            <w:r>
              <w:rPr/>
              <w:t>, клапан ваккум-контроля с замком, У-образный кон нектор , У-образный коннектор для дренажа, двойная трубка для одновременной оральной санации и санации трахеи, голу бой клапан с силиконовой кнопкой регулирования давления в трубке для ороназальной санации, катетер для назальной санации, щетка для зубов с возможностью дренажа, тампон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Наличие картриджа с 12 дозами изотонического раствора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/>
              <w:t xml:space="preserve">         </w:t>
            </w:r>
            <w:r>
              <w:rPr/>
              <w:t>Длина 63,5 см, диаметр 4,6 мм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Fr</w:t>
            </w:r>
            <w:r>
              <w:rPr/>
              <w:t xml:space="preserve"> 14</w:t>
            </w:r>
          </w:p>
          <w:p>
            <w:pPr>
              <w:pStyle w:val="Normal"/>
              <w:rPr>
                <w:rFonts w:ascii="Symbol" w:hAnsi="Symbol" w:cs="Arial CYR"/>
                <w:b/>
                <w:b/>
              </w:rPr>
            </w:pPr>
            <w:r>
              <w:rPr>
                <w:b/>
              </w:rPr>
              <w:t>Область применения</w:t>
            </w:r>
            <w:r>
              <w:rPr/>
              <w:t>: санация трахеи закрытым способом у взрослых без  отсоединения пациента от аппарата ИВЛ в течение 72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единитель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Материал</w:t>
            </w:r>
            <w:r>
              <w:rPr/>
              <w:t xml:space="preserve"> – полиэтилен, полипропилен, эластомер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b/>
              </w:rPr>
              <w:t>Технические характеристики</w:t>
            </w:r>
            <w:r>
              <w:rPr/>
              <w:t>: Гофрированный гибкий воздухоотвод длинной 170мм, проксимальный цветной угловой коннектор с двойным шарниром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иаметр коннектора 22М/15F, дистальный цветной ригидный коннектор 22</w:t>
            </w:r>
            <w:r>
              <w:rPr>
                <w:lang w:val="en-US"/>
              </w:rPr>
              <w:t>F</w:t>
            </w:r>
            <w:r>
              <w:rPr/>
              <w:t xml:space="preserve"> ребристой противоскользащей фактуры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герметичного двойного порта 7,6/9,5 мм для санации и бронхоскопии, ригидные откидные гермопробки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b/>
              </w:rPr>
              <w:t>Область применения</w:t>
            </w:r>
            <w:r>
              <w:rPr/>
              <w:t>: для соединения контура дыхательного с маской, интубационной трубкой, надгортанным  воздухоотводом, может быть использован при длительной вентиляции лег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онная извест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</w:rPr>
              <w:t>       </w:t>
            </w:r>
            <w:r>
              <w:rPr>
                <w:b/>
              </w:rPr>
              <w:t>Химический состав</w:t>
            </w:r>
            <w:r>
              <w:rPr/>
              <w:t>:  содержит  гидрооксид кальция, гидрооксид натрия, силикагель, индикатор щелочности – кис-лотности среды, фенолфталеин, буферные соединения: производные цеолита, минеральный пигмент.</w:t>
            </w:r>
          </w:p>
          <w:p>
            <w:pPr>
              <w:pStyle w:val="Normal"/>
              <w:rPr/>
            </w:pPr>
            <w:r>
              <w:rPr>
                <w:rFonts w:cs="Arial CYR"/>
                <w:b/>
              </w:rPr>
              <w:t>Технические параметры</w:t>
            </w:r>
            <w:r>
              <w:rPr>
                <w:rFonts w:cs="Arial CYR"/>
              </w:rPr>
              <w:t>: гранулы сферасорб округлой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(сферической) формы диаметром 3-4мм, объемная плотность гранул 830г/л, РН среды-нейтральная, гидрооксид кальция разлагается при температуре 500градусов по Цельсию, производительность более120л/кг, содержание пыли 0,2%, твердость 92%, сопротивление потоку (60л/мин) мен ее 0,9см Н</w:t>
            </w:r>
            <w:r>
              <w:rPr>
                <w:rFonts w:cs="Arial CYR"/>
                <w:vertAlign w:val="subscript"/>
              </w:rPr>
              <w:t>2</w:t>
            </w:r>
            <w:r>
              <w:rPr>
                <w:rFonts w:cs="Arial CYR"/>
              </w:rPr>
              <w:t>О, поглощение углекислого газа 1кг-не менее 120л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е вступает в реакцию с ингаляционным анестетиком, не содержит соединений, вступающих в реакцию с озоном , не содержит соединений калия и бария.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Цветоиндикация при насыщении углекислым газом</w:t>
            </w:r>
            <w:r>
              <w:rPr/>
              <w:t>: белый-фиолетовый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Упаковка</w:t>
            </w:r>
            <w:r>
              <w:rPr/>
              <w:t>: канистра по 5л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Область применения</w:t>
            </w:r>
            <w:r>
              <w:rPr/>
              <w:t>: абсорбция углекислого газа в закрытых и полуоткрытых реверсивных дыхательных контурах при низкопоточных, ингаляционных анестез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дыхательны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b/>
              </w:rPr>
              <w:t></w:t>
            </w:r>
            <w:r>
              <w:rPr>
                <w:b/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Технические параметры</w:t>
            </w:r>
            <w:r>
              <w:rPr/>
              <w:t>: прозрачный корпус, фильтрующая  мембрана, электростатичекая  категория клеаргард, антиокклюзионный механиз, на корпусе внутренние ламели, диффузор распределения потока, цветная наклейка для оптимальной визуализации типа фильтра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</w:t>
            </w:r>
            <w:r>
              <w:rPr/>
              <w:t xml:space="preserve"> </w:t>
            </w:r>
            <w:r>
              <w:rPr/>
              <w:t>соединение 22F/15M-22M/15</w:t>
            </w:r>
            <w:r>
              <w:rPr>
                <w:lang w:val="en-US"/>
              </w:rPr>
              <w:t>F</w:t>
            </w:r>
            <w:r>
              <w:rPr/>
              <w:t>, эффективность фильт рации не менее 99,999%, сопротивление потоку (30л/мин) не более 0,9см Н2О, объем не более 60мл, масса не более 23г, минимальный дыхательный объем 150мл.</w:t>
            </w:r>
          </w:p>
          <w:p>
            <w:pPr>
              <w:pStyle w:val="Normal"/>
              <w:rPr/>
            </w:pPr>
            <w:r>
              <w:rPr/>
              <w:t>Эффективное время работы 24часа</w:t>
            </w:r>
          </w:p>
          <w:p>
            <w:pPr>
              <w:pStyle w:val="Normal"/>
              <w:rPr>
                <w:rFonts w:ascii="Symbol" w:hAnsi="Symbol" w:cs="Arial CYR"/>
                <w:b/>
                <w:b/>
              </w:rPr>
            </w:pPr>
            <w:r>
              <w:rPr>
                <w:rFonts w:cs="Arial CYR"/>
                <w:b/>
              </w:rPr>
              <w:t>Область применения</w:t>
            </w:r>
            <w:r>
              <w:rPr>
                <w:rFonts w:cs="Arial CYR"/>
              </w:rPr>
              <w:t>: защита пациента, персонала, аппаратуры в дыхательных  анестезиологических контурах для взросл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для измерения давления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Материал</w:t>
            </w:r>
            <w:r>
              <w:rPr/>
              <w:t xml:space="preserve"> – полиэтилен, полипропилен, натуральный каучук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b/>
              </w:rPr>
              <w:t>Технические характеристики</w:t>
            </w:r>
            <w:r>
              <w:rPr/>
              <w:t>: манжета шириной не более 13см, длиной не менее 30см, соединительная линия не более 30см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овместимость с монитором 23хх серии</w:t>
            </w:r>
          </w:p>
          <w:p>
            <w:pPr>
              <w:pStyle w:val="Normal"/>
              <w:rPr/>
            </w:pPr>
            <w:r>
              <w:rPr>
                <w:b/>
              </w:rPr>
              <w:t>Область применения</w:t>
            </w:r>
            <w:r>
              <w:rPr/>
              <w:t>: измерение неинвазивного артериального давления осциллометрическим мет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для энтерального питания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>
                <w:b/>
              </w:rPr>
              <w:t>Материал</w:t>
            </w:r>
            <w:r>
              <w:rPr/>
              <w:t xml:space="preserve"> – полиэтилен рентгеноконтрасный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b/>
              </w:rPr>
              <w:t>Технические характеристики</w:t>
            </w:r>
            <w:r>
              <w:rPr/>
              <w:t>: катетер для энтерального питания диаметром не более 7СН, длиной не менее 2,5м со съемным адаптером и заглушкой, назальный катетер длиной 0,5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ymbol" w:hAnsi="Symbol" w:cs="Arial CYR"/>
                <w:highlight w:val="yellow"/>
              </w:rPr>
            </w:pPr>
            <w:r>
              <w:rPr>
                <w:b/>
              </w:rPr>
              <w:t>Область применения</w:t>
            </w:r>
            <w:r>
              <w:rPr/>
              <w:t>: энтеральное питание больных в до- и послеоперационном периоде с помощью дозированного введения различных питательных сме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1.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 для товаров, подлежащих обязательной сертификации  или справки уполномоченного органа о том, что объект не подлежит обязательной сертификации при поставке каждой партии това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2.Наличие подробного технического описания на русском языке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3.Остаточный  срок годности не менее 70% (наличие даты изготовления на упаковк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55:00Z</dcterms:created>
  <dc:creator>Admin</dc:creator>
  <dc:description/>
  <cp:keywords/>
  <dc:language>en-US</dc:language>
  <cp:lastModifiedBy>Admin</cp:lastModifiedBy>
  <cp:lastPrinted>2011-03-28T13:16:00Z</cp:lastPrinted>
  <dcterms:modified xsi:type="dcterms:W3CDTF">2011-03-29T04:35:00Z</dcterms:modified>
  <cp:revision>20</cp:revision>
  <dc:subject/>
  <dc:title>№ п/п</dc:title>
</cp:coreProperties>
</file>