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>№</w:t>
      </w:r>
      <w:r>
        <w:rPr/>
        <w:t>14 от 29.03.2011г.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tbl>
      <w:tblPr>
        <w:tblW w:w="974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00"/>
        <w:gridCol w:w="4104"/>
        <w:gridCol w:w="576"/>
        <w:gridCol w:w="7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/>
            </w:pPr>
            <w:r>
              <w:rPr/>
              <w:t>(МН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знак или торговое наименование*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ка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вокаи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ъекций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створ для инъекций 0,25% по 200,0мл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</w:rPr>
              <w:t>Прока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вокаи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ъекций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/>
              <w:t xml:space="preserve">Форма выпуска: </w:t>
            </w:r>
            <w:r>
              <w:rPr>
                <w:b w:val="false"/>
              </w:rPr>
              <w:t>Раствор для инъекций 0,5% по 200,0м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ка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вокаи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ъекций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 Раствор для инъекций 0,5% по400,0м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ка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вокаи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ъекций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 Раствор для инъекций 0,5%  по 5мл по 10ампул в картонной коробке с инструкцией по применению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дока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докаи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ъекций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 Раствор для инъекций 2%  по 2мл по 10ампул в картонной коробке с инструкцией по примен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дока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докаи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ъекций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 Раствор для инъекций 10%  по 2мл по 10ампул в картонной коробке с инструкцией по применению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пивака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ропи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ъекций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 Раствор для инъекций 10мг/мл  по 10мл по 5 ампул в картонной коробке с инструкцией по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>
          <w:trHeight w:val="25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упивака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ркаин спинал хев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ъекций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12-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Раствор для инъекций 0,5% по 4мл по 5 ампул в картонной коробке с инструкцией по примен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</w:tbl>
    <w:p>
      <w:pPr>
        <w:pStyle w:val="Heading6"/>
        <w:rPr/>
      </w:pPr>
      <w:r>
        <w:rPr/>
        <w:t>* Торговое наименование или эквивалент</w:t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рок годности на момент поставки товара: </w:t>
      </w:r>
      <w:r>
        <w:rPr>
          <w:b w:val="false"/>
          <w:sz w:val="20"/>
          <w:szCs w:val="20"/>
        </w:rPr>
        <w:t>не менее 70% до окончания срока годности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Обязательным требованием технического задания является форма выпуска, дозировка, фасовка, условия  хранения товар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3:44:00Z</dcterms:created>
  <dc:creator>-</dc:creator>
  <dc:description/>
  <cp:keywords/>
  <dc:language>en-US</dc:language>
  <cp:lastModifiedBy>Admin</cp:lastModifiedBy>
  <cp:lastPrinted>2011-03-28T15:55:00Z</cp:lastPrinted>
  <dcterms:modified xsi:type="dcterms:W3CDTF">2011-03-29T04:57:00Z</dcterms:modified>
  <cp:revision>14</cp:revision>
  <dc:subject/>
  <dc:title>Приложение № 1</dc:title>
</cp:coreProperties>
</file>