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14    от «29»  марта 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4"/>
        </w:rPr>
        <w:t xml:space="preserve">на </w:t>
      </w:r>
      <w:r>
        <w:rPr>
          <w:b/>
          <w:bCs/>
          <w:sz w:val="22"/>
        </w:rPr>
        <w:t xml:space="preserve">поставку  местноанестезирующих  лекарственных средств </w:t>
      </w:r>
      <w:r>
        <w:rPr>
          <w:b/>
          <w:bCs/>
          <w:sz w:val="22"/>
          <w:szCs w:val="24"/>
        </w:rPr>
        <w:t>для Муниципального  учреждения здравоохранения  «Клиническая медико- санитарная часть №1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анестезирующие лекарственные сред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Указано в приложении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а по 30.09.2011г. Товар поставляется  партиями,  по предварительной заявке заказчика по телефону и факсу, 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0   часов  00  минут   «05» апреля 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или по почт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своего расчетного счета на расчетный счет Поставщика в течение 20 (Двадцати)  банковских дн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 дня предоставления счета-фактуры, накладной, оформленных в установленном порядке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23:00Z</dcterms:created>
  <dc:creator>-</dc:creator>
  <dc:description/>
  <cp:keywords/>
  <dc:language>en-US</dc:language>
  <cp:lastModifiedBy>Admin</cp:lastModifiedBy>
  <cp:lastPrinted>2011-03-29T10:43:00Z</cp:lastPrinted>
  <dcterms:modified xsi:type="dcterms:W3CDTF">2011-03-29T04:50:00Z</dcterms:modified>
  <cp:revision>8</cp:revision>
  <dc:subject/>
  <dc:title>ИЗВЕЩЕНИЕ №     от                  февраля  2011 года </dc:title>
</cp:coreProperties>
</file>