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14181100001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9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ка продуктов питания (овощи)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тавка продуктов питания (овощи)» </w:t>
        <w:br/>
        <w:t>Начальная (максимальная) цена контракта (с указанием валюты): 288 000,00 (двести восемьдесят восем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141811000015 от 16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9.03.2011 по адресу: г. Пермь, ул. Адмирала Нахимова, 2 а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мов Альфред Валиул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Екатерининская,68-4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25 Октября,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Регион-Поставка 1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Большевистская,20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4</w:t>
        <w:br/>
        <w:t>ИНН 590800402373, Спесивый Алексей Иванович (Адрес: 614023, г. Пермь, ул. Запольская,18).</w:t>
        <w:br/>
        <w:t xml:space="preserve">Предложение о цене контракта: 234 500,00 (двести тридцать четыре тысячи пя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1368314, Спирин Валерий Петрович (Адрес: 614000, г. Пермь, ул. 25 Октября, 38-29).</w:t>
        <w:br/>
        <w:t xml:space="preserve">Предложение о цене контракта: 242 800,00 (двести сорок две тысячи восем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9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9.03.2011 №03563001418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овощ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9.03.2011 №03563001418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овощ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88 000,00 (двести восемьдесят во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мов Альфред Валиул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Екатерининская,68-4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Свекла: ГОСТ Р 51811-2001 - 2 000 кг Морковь: ГОСТ Р 51782-2001 - 3 000 кг Лук репчатый: ГОСТ Р 51783-2001 - 3 000 кг 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25 Октября,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Свекла: ГОСТ Р 51811-2001 - 2000 кг Морковь: ГОСТ Р 51782-2001 - 3000 кг Лук репчатый: ГОСТ Р 51783-2001 - 3000 кг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Регион-Поставка 1" , ИНН 5903057053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Большевистская,20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Свекла: ГОСТ Р 51811-2001 - 2000 кг Морковь: ГОСТ Р 51782-2001 - 3000 кг Лук репчатый: ГОСТ Р 51783-2001 - 3000 кг </w:t>
              <w:br/>
              <w:t>Сведения о включенных или не включенных расходах в цену товара, работы, услуги: 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Свекла: ГОСТ Р 51811-2001 - 2000 кг Морковь: ГОСТ Р 51782-2001 - 3000 кг Лук репчатый: ГОСТ Р 51783-2001 - 3000 кг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9.03.2011 №03563001418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овощ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мов Альфред Валиул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: Несоответствие заявки требованиям документации</w:t>
              <w:br/>
              <w:t>Пояснение: Сведения о включенных расходах в цену товара не соответствуют заявленным требованиям п. 3 ст. 47, 94-ФЗ от 21.07.2005 г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57053, КПП 590301001, ООО "Регион-Поставка 1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9.03.2011 №03563001418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овощ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мов Альфред Валиул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6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2 8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Регион-Поставка 1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9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4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35:00Z</dcterms:created>
  <dc:creator>User</dc:creator>
  <dc:description/>
  <cp:keywords/>
  <dc:language>en-US</dc:language>
  <cp:lastModifiedBy>ump22</cp:lastModifiedBy>
  <dcterms:modified xsi:type="dcterms:W3CDTF">2011-03-29T09:35:00Z</dcterms:modified>
  <cp:revision>2</cp:revision>
  <dc:subject/>
  <dc:title/>
</cp:coreProperties>
</file>