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14181100002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9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ка продуктов питания (молоко, творог, сыр)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купка продуктов питания (молоко, творог, сыр)» </w:t>
        <w:br/>
        <w:t>Начальная (максимальная) цена контракта (с указанием валюты): 250 000,00 (двести пят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141811000023 от 21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9.03.2011 по адресу: г. Пермь, ул. Адмирала Нахимова, 2 а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25 Октября,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ПермьМолок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1, г. Пермь, ул. Пушкарская,1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6096406, КПП 590601001 ООО "ПермьМолоко" (Адрес: 614051, г. Пермь, ул. Пушкарская,138).</w:t>
        <w:br/>
        <w:t xml:space="preserve">Предложение о цене контракта: 175 600,00 (сто семьдесят пять тысяч шес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800402373, Спесивый Алексей Иванович (Адрес: 614023, г. Пермь, ул. Запольская,18).</w:t>
        <w:br/>
        <w:t xml:space="preserve">Предложение о цене контракта: 198 980,00 (сто девяносто восемь тысяч девятьсот восем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9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9.03.2011 №03563001418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купка продуктов питания (молоко, творог, сы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9.03.2011 №03563001418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купка продуктов питания (молоко, творог, сы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50 000,00 (двести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25 Октября,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Молоко, жирность 2,5% - 3500 кг Творог, жирность 5% (в пачках) - 600 кг Сыр твердый Голландский - 290 кг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ПермьМолоко" , ИНН 5906096406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1, г. Пермь, ул. Пушкарская,1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Молоко: 3500 кг Творог: 600 кг Сыр твердый: 290 кг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Молоко: 3500 кг Творог: 600 кг Сыр твердый: 290 кг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9.03.2011 №03563001418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купка продуктов питания (молоко, творог, сы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6096406, КПП 590601001, ООО "ПермьМолок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9.03.2011 №035630014181100002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купка продуктов питания (молоко, творог, сы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91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ПермьМолок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 6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8 9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33:00Z</dcterms:created>
  <dc:creator>User</dc:creator>
  <dc:description/>
  <cp:keywords/>
  <dc:language>en-US</dc:language>
  <cp:lastModifiedBy>ump22</cp:lastModifiedBy>
  <dcterms:modified xsi:type="dcterms:W3CDTF">2011-03-29T09:33:00Z</dcterms:modified>
  <cp:revision>2</cp:revision>
  <dc:subject/>
  <dc:title/>
</cp:coreProperties>
</file>