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/>
      </w:pPr>
      <w:r>
        <w:rPr>
          <w:caps/>
          <w:sz w:val="24"/>
          <w:szCs w:val="24"/>
        </w:rPr>
        <w:t>протокол № 3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</w:t>
      </w:r>
      <w:r>
        <w:rPr>
          <w:color w:val="000000"/>
          <w:sz w:val="20"/>
        </w:rPr>
        <w:t>препараты, действующие на нервную систему</w:t>
      </w:r>
      <w:r>
        <w:rPr>
          <w:caps w:val="false"/>
          <w:smallCaps w:val="false"/>
          <w:sz w:val="24"/>
          <w:szCs w:val="24"/>
        </w:rPr>
        <w:t>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Subtitle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bCs/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9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препараты, действующие на нервную систему) (извещение № 32 от «16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6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68 234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2  от «16» марта 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осуществляется четырьмя равными партиями: первая партия – в течение 3-х календарных дней с момента подписания сторонами договора, вторая партия -  до 10.05.11г., третья партия – до10.06.11г., четвёртая партия – до 10.07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831,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128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ермфармация», место нахождения 614090, г. Пермь, ул. Лодыгина, 57,  в заявке, которого указана наиболее низкая цена договора  247 128,44 руб. (Двести сорок семь тысяч сто двадцать восемь  руб. 44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овые аптеки», место нахождения: 614090, г. Пермь, ул. Лодыгина, 57, цена договора 251 831,64  руб.  (Двести пятьдесят одна  тысяча восемьсот тридцать один руб. 64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2-02T11:03:00Z</cp:lastPrinted>
  <dcterms:modified xsi:type="dcterms:W3CDTF">2011-03-29T05:46:00Z</dcterms:modified>
  <cp:revision>253</cp:revision>
  <dc:subject/>
  <dc:title>ПРОТОКОЛ ОЦЕНКИ И СОПОСТАВЛЕНИЯ ЗАЯВОК НА УЧАСТИЕ В КОНКУРСЕ </dc:title>
</cp:coreProperties>
</file>