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exact" w:line="2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9 от «29» марта 2011г.</w:t>
      </w:r>
    </w:p>
    <w:p>
      <w:pPr>
        <w:pStyle w:val="Normal"/>
        <w:spacing w:lineRule="exact" w:line="200"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exact" w:line="200" w:before="280" w:after="280"/>
        <w:jc w:val="center"/>
        <w:rPr/>
      </w:pPr>
      <w:r>
        <w:rPr/>
        <w:t>на поставку реактивов</w:t>
      </w:r>
    </w:p>
    <w:tbl>
      <w:tblPr>
        <w:tblW w:w="104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4536"/>
        <w:gridCol w:w="2268"/>
        <w:gridCol w:w="2494"/>
      </w:tblGrid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з.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раситель для окрашивания форменных элементов кров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красителя в смеси метанола и глицерина 1000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агент для фиксации и окраски ма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фиксации ма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мин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требует разведения, готовый фиксатор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 не менее 1000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для приготовления реактива Самс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не менее 50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метиленовый-си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ртов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ция 1-1,05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реагентов для колориметрического определения белка в моче и спинномозговой жидк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с пирогаллоловым красны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ручного ана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полуавтоматического ана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автоматического ана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шт x 10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екло покров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24 х 24-25х25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нструмент для прокалывания ко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и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азов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вое копь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коп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мм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м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щина не более 1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ст-поло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: качественный и полуколичествен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определяемых концентраций билируб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; 9,0; 17,0; 50,0 мк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определяемыхконцентрацийуробилиног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; 17,5; 35,0; 70,0; 140,0; 210,0 мк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 упаковк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шт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ест-поло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: качественный и полуколичественный анализ моч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определяемых концентраций глюкозы в моч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; 0,1; 0,25; 0,5; 2,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определяемых концентраций кетонов в моч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; 0,5; 1,5; 4,0; 8,0; 16,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определяемых концентраций белка в моч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; 0,3; 1,0; 3,0;10,0 г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опрделяемых значений рН моч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; 6,0; 7,0; 8,0; 9,0; рН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определяемых концентраций эритроцитор и гемоглобина в моч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; 5-10,0; 10,0; 25,0; 25,0; 50,0; 50,0; 250,0 Ery/ml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 упаковк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шт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асло иммерсион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пенов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 не менее 100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бир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я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ифуж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иче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градуирова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м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мет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м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очев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жидких готовых реагентов для определения мочевины в сыворотке крови и моч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еазно-салицилатный метод, реакция Бертло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ручного ана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полуавтоматического ана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шт х 20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имоловая про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 турбидиметриче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ктивы 1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ированный раствор тимола (17 мл) буфер ТРИ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1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еиновая кисло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,36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,66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ктивы 2: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й раствор I (11 мл) серная кисло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,5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ктивы 3: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бровочный раствор II (5 мл) барий хлорист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8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 реакционной смеси: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фер ТРИ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Hp 7,55 (25°C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16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мо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98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е сыворотка/реакционная смесь - 1/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определения глюкоз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юкозооксидазный мет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аблетированнаябуферно-субстратная смес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аблетированная ферментная смес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шт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аблетированнаяантикоагуляционная смес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шт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либратор глюкозы 10 мМ-5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для определения HbA1c% в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онообменный мет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тексный реагент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× 3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латек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лициновый буф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фер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× 9,5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лициновый буфер (pH=7,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 ммоль/л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ител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× 0,5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оноклональные антитела (мышь) к HbA1c челове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 мг/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ликлональные антитела (козел) к  Ig G мыш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 мг/д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табилизато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зирующий реагент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× 10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NaN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брато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х 0,5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кровь (норм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х 0,5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кровь (патолог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х 0,5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озонихмер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 - 16,0 % HbA1c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Л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реагентов для определения активности аланинаминотрансферазы в сыворотке кров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Ф-кинетический метод без пиридоксальфосфата, IFCC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для полуавтоматического анализ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автоматического ана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x200 мл; 2x5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С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реагентов для определения активности аспартатаминотрансферазы в сыворотке кров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Ф-кинетический метод без пиридоксальфосфата, IFCC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для полуавтоматического анализ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автоматического ана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x200 мл; 2x5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илируб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 Йендрассика-Гроф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 набора: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фе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бензо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 ммоль/л.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ацет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4 ммоль/л.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льфаниловая кисло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ммоль/л.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HC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0 ммоль/л.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нитр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ммоль/л.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рия хлори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4 ммоль/л.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лируб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1 мкмоль/л.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 концен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8 до 410 мкмоль/л.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5 мкмоль/л.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вари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8 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проведения ана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 мин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аль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нифицированный колориметрический мет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ратный буфер рН 10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 ммоль/л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иц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омог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-крезолфталеинкомплекс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-гидроксихинол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,96 ммоль/л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ь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 (10/100) ммоль/л (мг/мл)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наб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(ФЭК - 540-590) нм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 концен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,25 до 3,75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лоне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увствительность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0,15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эффициент вари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ремя проведения анализ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мин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очевая кисло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ментативный уриказный мет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рментативный реаген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осфатный буф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4-аминофеназ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ХГБ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рик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00 Е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ероксид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0 Е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 мочевой кисло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очевая кисло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 (8)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 Hg 546 нм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бильность ферментативного реагента при температуре 15-25 С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недел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уемый образец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ыворот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епаринизированная или ЭДТА-плаз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оч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(1190) мг/д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для определения концентрации липопротеидов высокой плотности, с осаждени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нзиматический колориметрический мет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уемый материал сыворотка и плазма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ий реаген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х 5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став набора: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сфатный буф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но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естеролэстер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 U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естеролоксид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 U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POD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 U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омоген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ивато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изато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естер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7 (200 /100)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 концен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,2 до 5,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увствительность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0,3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ана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е 10 мин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Холестер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ментативный колориметрический мет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став реагента входит антилипидный фак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днореагентная (реагент и стандарт готовы к использованию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ферментативно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и температуре 15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недел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рментативный реаген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х 25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осфатный буфер (рН 6,5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4-аминофеназо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ено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ероксид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КЕ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холестеринэстер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50 Е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холестериноксид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 Е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азид натр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5 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 холестер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3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холестер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7 (200)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, Hg 546 нм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 (19,3) мг/д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уемый образец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ыворот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лаз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результат теста не влияет присутствие гемоглобина в концентрации до 2 г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-дим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: полуколичествен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снове реакция агглютинации частиц латек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пределений не менее 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елез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 с хромазуролом Б и цетилтриметиламмонийбромидомом с образованием окрашенного комплек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став реагента входит антилипидный фак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днореагентная (реагент и стандарт готовы к использованию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ри температуре 2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гент ХЗ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х 10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ХЗ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ЦТА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унидинхлори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 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цетат-натриевый буфер (рН 4,7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табилизато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ктивато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 желе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5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железо (ионизированно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 (100) мк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, Hg 623 нм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(89,5) мкг/д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уемый образец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ыворот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епаринизированная плаз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улированная плазм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ь нор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офильно высуше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в 1 флако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 наборе не менее 5 ф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ранение концентрированного буфера при температуре от 2°С до 8°С в течение всего срока год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топлаз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следующих тестах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ромбиновое время сверты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ивированное парциальное тромбопластиновое время сверты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омбиновое время сверты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концентраии фибриног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 флако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офильно высуше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разведения хранить при температуре +18…+25°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3 ч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фл/уп не менее 5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определения активированного парциального тромбопластинового времен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офильно высушенный фосфолипидный компонен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фл.× 1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ол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 × 1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нцентрированная суспензия в дистилированной воде 40: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фер трис-HC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 × 2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нцентрированный 20: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ьция хлори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 × 2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нцентрированный раствор 20: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0,5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клянка для готовых про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тертая крыш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тлое стекл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35-36 м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50-51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30-32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сследования ХIIа-калликреин-зависимого, спонтанного и индуцированного эуглобулиновогофибрино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спензия каолина (концентрированная 10:1; 0,5%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л × 1 ф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лорид кальция 9концентрированный 20:1; 5,54%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л × 1 ф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фер трис-НСI (концентрированный 20:1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л × 1 ф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усная кислота (10 %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л × 1 ф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бир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росиликат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× 75 мм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актатдегидроген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: модифицирован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фер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× 8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ТРИС буфер (рН 7,4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моль\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ирув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× 1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NAD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реатинкин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инетический метод согласно рекомендациям IFC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днореагент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вухреагентная (реагенты готовы к применению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осле вскрытия флакона до конца срока годности при температуре 2-8 С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 дней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и температуре 15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дней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рментативный реаген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мидазоловый буфер (рН 6,5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люко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цетат маг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N-ацетилцисте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М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иаденозинпентафосф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к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NAD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ГК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 Е/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Д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SH-стабилиза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зид нат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5 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Д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-6Ф-Д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,8 Е/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реатинфосф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зид нат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5 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g 365, 340 или Hg 334 нм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уемый образец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ыворот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епаринизированная плаз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ДТА плаз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бирка биологиче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х 120 мм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клян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у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Буферный раствор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: электрофорез белков на ацетатцеллюлозных мембран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 - 8,8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 не менее 1000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ак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Хлорная кисло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лификац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. ч.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сов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 кг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ас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уравьиная кисло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цветная прозрачная жидкость с резким запах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лификац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.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сов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 кг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ас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амма-глутамилтрансфер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: Szasz/Persijn, колориметрический, кинетиче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R 1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и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ицил-глиц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ид нат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R 2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-γ-глутамил-3-карбокси-4-нитроанили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ид нат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0%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8,0 до 230 Е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гент в жидкой форм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совка: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х 2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25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Хлори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: Фотометрический колориметрический тест с тиоцианатом ртути, еонечная точ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R 1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оцианат ртути (II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лорид ртути (II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трат железа (III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отная кисло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 до 300 ммоль/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гент в жидкой форм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совка: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фл × 25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 × 3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агуляционный тес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офильно высушен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ед. NIH во флакон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лак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-Амил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реагентов для определения активности альфа-амилазы в сыворотке крови и моч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нетический метод, субстрат CNP-олигосахари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для полуавтоматического анализ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автоматического ана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шт x 20 мл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створ йода в глицери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не менее 50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ромтимоловый си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гр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танц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ошок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фас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Остаточный срок годности от срока, установленного производителем, начиная от момента передачи товара не менее 6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Торговое наименование или эквивал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Эквивалентность товара по всем позициям определяются в соответствии со всеми пунктами технического задания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;Century Gothic" w:hAnsi="Calibri;Century Gothic" w:eastAsia="Times New Roman" w:cs="Calibri;Century Gothic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;Century Gothic" w:hAnsi="Calibri;Century Gothic" w:eastAsia="Times New Roman" w:cs="Calibri;Century Gothic"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;Century Gothic" w:hAnsi="Calibri;Century Gothic" w:eastAsia="Times New Roman" w:cs="Calibri;Century Gothic"/>
      <w:color w:val="000000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52:00Z</dcterms:created>
  <dc:creator>Lera</dc:creator>
  <dc:description/>
  <cp:keywords/>
  <dc:language>en-US</dc:language>
  <cp:lastModifiedBy>Name</cp:lastModifiedBy>
  <cp:lastPrinted>2011-03-18T11:56:00Z</cp:lastPrinted>
  <dcterms:modified xsi:type="dcterms:W3CDTF">2011-03-29T07:01:00Z</dcterms:modified>
  <cp:revision>6</cp:revision>
  <dc:subject/>
  <dc:title/>
</cp:coreProperties>
</file>